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1000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805</wp:posOffset>
                </wp:positionH>
                <wp:positionV relativeFrom="paragraph">
                  <wp:posOffset>-139065</wp:posOffset>
                </wp:positionV>
                <wp:extent cx="592455" cy="699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5.1pt;mso-wrap-distance-left:9.05pt;mso-wrap-distance-right:9.05pt;mso-wrap-distance-top:0pt;mso-wrap-distance-bottom:0pt;margin-top:-10.9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ГОРОД ГУСЬ-ХРУСТАЛЬНЫЙ ВЛАДИМИРСКОЙ ОБЛАСТИ</w:t>
      </w:r>
    </w:p>
    <w:p>
      <w:pPr>
        <w:pStyle w:val="Heading"/>
        <w:spacing w:lineRule="auto" w:line="360" w:before="24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т 21 декабря 2022             </w:t>
        <w:tab/>
        <w:tab/>
        <w:t xml:space="preserve">            </w:t>
        <w:tab/>
        <w:t xml:space="preserve">  </w:t>
        <w:tab/>
        <w:tab/>
        <w:tab/>
        <w:tab/>
        <w:t>№ 34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69215</wp:posOffset>
                </wp:positionV>
                <wp:extent cx="3590925" cy="1653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город Гусь-Хрустальный Владимирской области от 06.12.2021 №923 «Об утверждении перечней главных администраторов доходов городского бюджета, главных администраторов источников финансирования дефицита городского бюджета, а также порядка и сроков внесения изменений в указанные перечн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30.2pt;mso-wrap-distance-left:9.05pt;mso-wrap-distance-right:9.05pt;mso-wrap-distance-top:0pt;mso-wrap-distance-bottom:0pt;margin-top:5.45pt;mso-position-vertical-relative:text;margin-left:-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город Гусь-Хрустальный Владимирской области от 06.12.2021 №923 «Об утверждении перечней главных администраторов доходов городского бюджета, главных администраторов источников финансирования дефицита городского бюджета, а также порядка и сроков внесения изменений в указанные перечни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ей 160.1 и статьей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город Гусь-Хрустальный Владимирской области от 06.12.2021 №923 «Об утверждении перечней главных администраторов доходов городского бюджета, главных администраторов источников финансирования дефицита городского бюджета, а также порядка и сроков внесения изменений в указанные перечни», изложив приложение №1 к постановлению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с 01.01.202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по финансам, начальника финансов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А.Н.Сокол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зав.отделом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гнозирования доходов и учета                                                          Н.В.Кауппонен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СОГЛАСОВАНО:</w:t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Заведующий юридическим отделом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А.В.Ширков                                                       </w:t>
      </w:r>
      <w:r>
        <w:rPr>
          <w:sz w:val="28"/>
          <w:szCs w:val="28"/>
        </w:rPr>
        <w:t>Ю.Н.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общим вопросам, начальни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</w:t>
        <w:tab/>
        <w:tab/>
      </w:r>
    </w:p>
    <w:p>
      <w:pPr>
        <w:pStyle w:val="Normal"/>
        <w:rPr/>
      </w:pPr>
      <w:r>
        <w:rPr>
          <w:color w:val="000000"/>
          <w:sz w:val="28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Ю.Н.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ответствие текста файла и оригинала документа подтверждаю 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</w:p>
    <w:p>
      <w:pPr>
        <w:pStyle w:val="Normal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 управ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елами и кадрами, заведующ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ом организационно-контрольной работы           </w:t>
        <w:tab/>
        <w:t xml:space="preserve">                Н.Е.Хлепенкова             </w:t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Н.В.Кауппонен</w:t>
      </w:r>
    </w:p>
    <w:p>
      <w:pPr>
        <w:pStyle w:val="Normal"/>
        <w:rPr/>
      </w:pPr>
      <w:r>
        <w:rPr>
          <w:color w:val="000000"/>
          <w:sz w:val="28"/>
        </w:rPr>
        <w:t xml:space="preserve">Заместитель зав.отделом прогнозирования доходов и уче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8(49241)204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азослать: 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4:00Z</dcterms:created>
  <dc:creator>finansist2012</dc:creator>
  <dc:description/>
  <cp:keywords/>
  <dc:language>en-US</dc:language>
  <cp:lastModifiedBy>финансист</cp:lastModifiedBy>
  <cp:lastPrinted>2022-12-19T14:12:00Z</cp:lastPrinted>
  <dcterms:modified xsi:type="dcterms:W3CDTF">2024-02-19T06:17:00Z</dcterms:modified>
  <cp:revision>27</cp:revision>
  <dc:subject/>
  <dc:title>МУНИЦИПАЛЬНОЕ ОБРАЗОВАНИЕ ГОРОД ГУСЬ-ХРУСТАЛЬНЫЙ</dc:title>
</cp:coreProperties>
</file>