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sz w:val="24"/>
        </w:rPr>
      </w:pPr>
      <w:r>
        <w:rPr>
          <w:b/>
        </w:rPr>
        <w:t>ГОРОД ГУСЬ</w:t>
      </w:r>
      <w:r>
        <w:rPr>
          <w:b/>
          <w:szCs w:val="28"/>
        </w:rPr>
        <w:t>-ХРУСТАЛЬНЫЙ ВЛАДИМИРСКОЙ ОБЛАСТ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</w:rPr>
        <w:t>15.12.2022                                                                                                        №  73/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3601085" cy="106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06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 внесении изменений в решение Совета народных депутатов муниципального образования город Гусь-Хрустальный Владимирской области от 24.12.2021 № 86/18 «О городском бюджете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5pt;height:84.2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О внесении изменений в решение Совета народных депутатов муниципального образования город Гусь-Хрустальный Владимирской области от 24.12.2021 № 86/18 «О городском бюджете на 2022 год и на плановый период 2023 и 2024 годо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28"/>
                        </w:rPr>
                      </w:pPr>
                      <w:r>
                        <w:rPr>
                          <w:i/>
                          <w:iCs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, Уставом муниципального образования город Гусь-Хрустальный Владимирской области, Положением «О бюджетном процессе в муниципальном образовании город Гусь-Хрустальный Владимирской области», утвержденным решением Совета народных депутатов муниципального образования город Гусь-Хрустальный Владимирской области от 13.07.2016 № 59/10, рассмотрев обращение администрации муниципального образования город Гусь-Хрустальный Владимирской области, 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709"/>
        <w:jc w:val="both"/>
        <w:rPr/>
      </w:pPr>
      <w:r>
        <w:rPr>
          <w:szCs w:val="28"/>
        </w:rPr>
        <w:t>1. Внести в решение Совета народных депутатов муниципального образования город Гусь-Хрустальный Владимирской области от 24.12.2021 № 86/18 «О городском бюджете на 2022 год и на плановый период 2023 и 2024 годов»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>в подпункте 1 цифры «2079580,7» заменить цифрами «2106529,5»,</w:t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подпункте 2 цифры «2371343,7» заменить цифрами «2398292,5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2. Приложение № 1 к решению изложить в новой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3.</w:t>
      </w:r>
      <w:r>
        <w:rPr>
          <w:sz w:val="28"/>
          <w:szCs w:val="28"/>
        </w:rPr>
        <w:t xml:space="preserve"> Пункт 6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 на 2022 год в сумме 50803,8 тыс. руб., на 2023 год в сумме 38343,7 тыс. руб., на 2024 год в сумме 38343,7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1.4.  </w:t>
      </w:r>
      <w:r>
        <w:rPr>
          <w:sz w:val="28"/>
          <w:szCs w:val="28"/>
        </w:rPr>
        <w:t>Пункт 7 решения изложить в новой редак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щий объем бюджетных ассигнований дорожного фонда муниципального образования город Гусь-Хрустальный Владимирской области на 2022 год в сумме 147260,4тыс. руб., на 2023 год в сумме 227808,6 тыс. руб., на 2024 год в сумме 59993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Приложение № 3 к решению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Приложение № 4 к решению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Приложение № 5 к решению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8. Приложение № 6 к решению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9.</w:t>
      </w:r>
      <w:r>
        <w:rPr>
          <w:sz w:val="28"/>
          <w:szCs w:val="28"/>
        </w:rPr>
        <w:t xml:space="preserve"> Пункт 10 решения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0. Утвердить общий объем резервного фонда администрации муниципального образования город Гусь-Хрустальный Владимирской области на 2022 год в сумме 6100,1 тыс. руб., на 2023 год в сумме 0,0 тыс. руб., на 2024 год в сумме 0,0 тыс. руб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комиссию по бюджетной и налоговой политике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сь-Хрустальный Владимирской области</w:t>
        <w:tab/>
        <w:t xml:space="preserve">                                      Н.Н.Балахин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 Владимирской области</w:t>
        <w:tab/>
        <w:t xml:space="preserve">                            А.Н.Соко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22-12-09T14:53:00Z</cp:lastPrinted>
  <dcterms:modified xsi:type="dcterms:W3CDTF">2022-12-16T05:39:00Z</dcterms:modified>
  <cp:revision>227</cp:revision>
  <dc:subject/>
  <dc:title>Проект</dc:title>
</cp:coreProperties>
</file>