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sz w:val="24"/>
        </w:rPr>
      </w:pPr>
      <w:r>
        <w:rPr>
          <w:b/>
        </w:rPr>
        <w:t>ГОРОД ГУСЬ</w:t>
      </w:r>
      <w:r>
        <w:rPr>
          <w:b/>
          <w:szCs w:val="28"/>
        </w:rPr>
        <w:t>-ХРУСТАЛЬНЫЙ ВЛАДИМИРСКОЙ ОБЛАСТ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</w:rPr>
        <w:t>28.12.2022                                                                                                     №  74/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26670</wp:posOffset>
                </wp:positionV>
                <wp:extent cx="3601085" cy="1069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 внесении изменений в решение Совета народных депутатов муниципального образования город Гусь-Хрустальный Владимирской области от 24.12.2021 № 86/18 «О городском бюджете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55pt;height:84.2pt;mso-wrap-distance-left:9.05pt;mso-wrap-distance-right:9.05pt;mso-wrap-distance-top:0pt;mso-wrap-distance-bottom:0pt;margin-top:2.1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О внесении изменений в решение Совета народных депутатов муниципального образования город Гусь-Хрустальный Владимирской области от 24.12.2021 № 86/18 «О городском бюджете на 2022 год и на плановый период 2023 и 2024 годов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28"/>
                        </w:rPr>
                      </w:pPr>
                      <w:r>
                        <w:rPr>
                          <w:i/>
                          <w:i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Уставом муниципального образования город Гусь-Хрустальный Владимирской области, Положением «О бюджетном процессе в муниципальном образовании город Гусь-Хрустальный Владимирской области», утвержденным решением Совета народных депутатов муниципального образования город Гусь-Хрустальный Владимирской области от 13.07.2016 № 59/10, рассмотрев обращение администрации муниципального образования город Гусь-Хрустальный Владимирской области, Совет народных депутатов муниципального образования город Гусь-Хрустальный Владимир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21"/>
        <w:ind w:firstLine="709"/>
        <w:jc w:val="both"/>
        <w:rPr/>
      </w:pPr>
      <w:r>
        <w:rPr>
          <w:szCs w:val="28"/>
        </w:rPr>
        <w:t>1. Внести в решение Совета народных депутатов муниципального образования город Гусь-Хрустальный Владимирской области от 24.12.2021 № 86/18 «О городском бюджете на 2022 год и на плановый период 2023 и 2024 годов» следующие изменения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1. В пункте 1: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в подпункте 1 цифры «2106529,5» заменить цифрами «2147423,5»,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подпункте 2 цифры «2398292,5» заменить цифрами «2424857,4»,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подпункте 3 цифры «291763» заменить цифрами «277433,9»,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подпункте 4 цифру «255637,5» заменить на цифру «241308,4».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2. В пункте 2: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подпункте 4 цифру «255637,5» заменить на цифру «241308,4».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3. В пункте 3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подпункте 4 цифру «255637,5» заменить на цифру «241308,4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 Приложение № 1 к решению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5.</w:t>
      </w:r>
      <w:r>
        <w:rPr>
          <w:sz w:val="28"/>
          <w:szCs w:val="28"/>
        </w:rPr>
        <w:t xml:space="preserve"> Пункт 6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 Утвердить общий объем бюджетных ассигнований на исполнение публичных нормативных обязательств на 2022 год в сумме 50735,9 тыс. руб., на 2023 год в сумме 38343,7 тыс. руб., на 2024 год в сумме 38343,7 тыс. руб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.6.  </w:t>
      </w:r>
      <w:r>
        <w:rPr>
          <w:sz w:val="28"/>
          <w:szCs w:val="28"/>
        </w:rPr>
        <w:t>Пункт 7 решения изложить в новой редак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щий объем бюджетных ассигнований дорожного фонда муниципального образования город Гусь-Хрустальный Владимирской области на 2022 год в сумме 149517,6 тыс. руб., на 2023 год в сумме 227808,6 тыс. руб., на 2024 год в сумме 59993 тыс. руб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7. Приложение № 3 к решению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8. Приложение № 4 к решению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9. Приложение № 5 к решению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0. Приложение № 6 к решению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1. Приложение № 7 к решению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2. Приложение № 8 к решению изложить в новой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firstLine="900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комиссию по бюджетной и налоговой политике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ь-Хрустальный Владимирской области</w:t>
        <w:tab/>
        <w:t xml:space="preserve">                                      Н.Н.Балахин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Гусь-Хрустальный Владимирской области</w:t>
        <w:tab/>
        <w:t xml:space="preserve">                            А.Н.Соко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финансист</cp:lastModifiedBy>
  <cp:lastPrinted>2022-12-23T13:26:00Z</cp:lastPrinted>
  <dcterms:modified xsi:type="dcterms:W3CDTF">2023-01-10T10:23:00Z</dcterms:modified>
  <cp:revision>232</cp:revision>
  <dc:subject/>
  <dc:title>Проект</dc:title>
</cp:coreProperties>
</file>