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sz w:val="24"/>
        </w:rPr>
      </w:pPr>
      <w:r>
        <w:rPr>
          <w:b/>
        </w:rPr>
        <w:t>ГОРОД ГУСЬ</w:t>
      </w:r>
      <w:r>
        <w:rPr>
          <w:b/>
          <w:szCs w:val="28"/>
        </w:rPr>
        <w:t>-ХРУСТАЛЬНЫЙ ВЛАДИМИРСКОЙ ОБЛАСТ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13.03.2020                                                                                                              №  15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26670</wp:posOffset>
                </wp:positionV>
                <wp:extent cx="3601085" cy="1069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 внесении изменений в решение Совета народных депутатов муниципального образования город Гусь-Хрустальный Владимирской области от 17.12.2019 № 23/6 «О городском бюджете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55pt;height:84.2pt;mso-wrap-distance-left:9.05pt;mso-wrap-distance-right:9.05pt;mso-wrap-distance-top:0pt;mso-wrap-distance-bottom:0pt;margin-top:2.1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О внесении изменений в решение Совета народных депутатов муниципального образования город Гусь-Хрустальный Владимирской области от 17.12.2019 № 23/6 «О городском бюджете на 2020 год и на плановый период 2021 и 2022 годо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28"/>
                        </w:rPr>
                      </w:pPr>
                      <w:r>
                        <w:rPr>
                          <w:i/>
                          <w:i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Уставом муниципального образования город Гусь-Хрустальный Владимирской области, Положением «О бюджетном процессе в муниципальном образовании город Гусь-Хрустальный Владимирской области», утвержденным решение Совета народных депутатов муниципального образования город Гусь-Хрустальный Владимирской области от 13.07.2016 № 59/10, рассмотрев обращение администрации муниципального образования город Гусь-Хрустальный Владимирской области, Совет народных депутатов муниципального образования город Гусь-Хрустальный Владимир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>1. Внести в решение Совета народных депутатов муниципального образования город Гусь-Хрустальный Владимирской области от 17.12.2019 № 23/6 «О городском бюджете на 2020 год и на плановый период 2021 и 2022 годов» в редакции решения от 05.02.2020 № 2/1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меньшить расходы городского бюджета по администрации города по целевой статье «Резервный фонд администрации города» на сумму 651,3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величить расходы городского бюджета по управлению образования на сумму 651,3 тыс.руб. по целевой статье «Укрепление материально-технической базы муниципальных образовательных учрежд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нести соответствующие изменения в приложение № 5 «Ведомственная структура расходов городского бюджета на 2020 год», приложение № 7 «Распределение бюджетных ассигнований по разделам, подразделам, целевым статьям, группам видов расходов классификации расходов городского бюджета на 2020 год»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ункт 13 решения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бщий объем резервного фонда администрации муниципального образования город Гусь-Хрустальный Владимирской области на 2020 год в сумме 1948,7 тыс. руб., на 2021 год в сумме 0,0 тыс. руб., на 2022 год в сумме 0,0 тыс. руб.».</w:t>
      </w:r>
    </w:p>
    <w:p>
      <w:pPr>
        <w:pStyle w:val="21"/>
        <w:ind w:firstLine="709"/>
        <w:jc w:val="both"/>
        <w:rPr/>
      </w:pPr>
      <w:r>
        <w:rPr/>
        <w:t>2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firstLine="900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комиссию по бюджетной и налоговой политике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ь-Хрустальный Владимирской области</w:t>
        <w:tab/>
        <w:t xml:space="preserve">                                      Н.Н.Балахин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Гусь-Хрустальный Владимирской области</w:t>
        <w:tab/>
        <w:t xml:space="preserve">                            А.Н.Соко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финансист</cp:lastModifiedBy>
  <cp:lastPrinted>2020-03-12T09:32:00Z</cp:lastPrinted>
  <dcterms:modified xsi:type="dcterms:W3CDTF">2020-03-25T06:36:00Z</dcterms:modified>
  <cp:revision>141</cp:revision>
  <dc:subject/>
  <dc:title>Проект</dc:title>
</cp:coreProperties>
</file>