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sz w:val="24"/>
        </w:rPr>
      </w:pPr>
      <w:r>
        <w:rPr>
          <w:b/>
        </w:rPr>
        <w:t>ГОРОД ГУСЬ</w:t>
      </w:r>
      <w:r>
        <w:rPr>
          <w:b/>
          <w:szCs w:val="28"/>
        </w:rPr>
        <w:t>-ХРУСТАЛЬНЫЙ ВЛАДИМИРСКОЙ ОБЛАСТ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5.12.2020                                                                                                         №  78/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3601085" cy="1069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 внесении изменений в решение Совета народных депутатов муниципального образования город Гусь-Хрустальный Владимирской области от 17.12.2019 № 23/6 «О городском бюджете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55pt;height:84.2pt;mso-wrap-distance-left:9.05pt;mso-wrap-distance-right:9.05pt;mso-wrap-distance-top:0pt;mso-wrap-distance-bottom:0pt;margin-top:2.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О внесении изменений в решение Совета народных депутатов муниципального образования город Гусь-Хрустальный Владимирской области от 17.12.2019 № 23/6 «О городском бюджете на 2020 год и на плановый период 2021 и 2022 годо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i/>
                          <w:i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Уставом муниципального образования город Гусь-Хрустальный Владимирской области, Положением «О бюджетном процессе в муниципальном образовании город Гусь-Хрустальный Владимирской области», утвержденным решение Совета народных депутатов муниципального образования город Гусь-Хрустальный Владимирской области от 13.07.2016 № 59/10, рассмотрев обращение администрации муниципального образования город Гусь-Хрустальный Владимирской области, Совет народных депутатов муниципального образования город Гусь-Хрустальный Владимир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21"/>
        <w:ind w:firstLine="709"/>
        <w:jc w:val="both"/>
        <w:rPr/>
      </w:pPr>
      <w:r>
        <w:rPr>
          <w:szCs w:val="28"/>
        </w:rPr>
        <w:t>1. Внести в решение Совета народных депутатов муниципального образования город Гусь-Хрустальный Владимирской области от 17.12.2019 № 23/6 «О городском бюджете на 2020 год и на плановый период 2021 и 2022 годов» в редакции решения от 18.12.2020 № 75/14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в подпункте 1 цифру «1386591,1» заменить на цифру «1618541,6»,</w:t>
      </w:r>
    </w:p>
    <w:p>
      <w:pPr>
        <w:pStyle w:val="21"/>
        <w:ind w:firstLine="709"/>
        <w:jc w:val="both"/>
        <w:rPr/>
      </w:pPr>
      <w:r>
        <w:rPr>
          <w:color w:val="000000"/>
          <w:szCs w:val="28"/>
        </w:rPr>
        <w:t>- в подпункте 2 цифру «1527891,8» заменить на цифру «1758680,4»,</w:t>
      </w:r>
    </w:p>
    <w:p>
      <w:pPr>
        <w:pStyle w:val="21"/>
        <w:ind w:firstLine="709"/>
        <w:jc w:val="both"/>
        <w:rPr/>
      </w:pPr>
      <w:r>
        <w:rPr>
          <w:color w:val="000000"/>
          <w:szCs w:val="28"/>
        </w:rPr>
        <w:t>- в подпункте 3 цифру «141300,7» заменить на цифру «140138,8»,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4 цифру «276553,2» заменить на цифру «275391,2».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2. В пункте 2: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3 цифру «276553,2» заменить на цифру «275391,2».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3. В пункте 3: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3 цифру «276553,2» заменить на цифру «275391,2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4. Приложение № 1 к решению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5. Пункт 9 решения изложить в новой реда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9. Утвердить общий объем бюджетных ассигнований на исполнение публичных нормативных обязательств на 2020 год в сумме 37294,9 тыс. руб., на 2021 год в сумме 40223,9 тыс. руб., на 2022 год в сумме 40223,9 тыс. 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6.  </w:t>
      </w:r>
      <w:r>
        <w:rPr>
          <w:sz w:val="28"/>
          <w:szCs w:val="28"/>
        </w:rPr>
        <w:t>Пункт 10 решения изложить в ново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10. Утвердить общий объем бюджетных ассигнований дорожного фонда муниципального образования город Гусь-Хрустальный Владимирской области на 2020 год в сумме 76909,2 тыс. руб., на 2021 год в сумме 67087,7 тыс. руб., на 2022 год в сумме 39910 тыс. 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7. Приложение № 5 к решению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8. Приложение № 6 к решению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9. Приложение № 7 к решению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0. Приложение № 8 к решению изложить в новой редакции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Пункт 14 дополнить абзацем шесты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- покрытия убытка (потерь доходов) перевозчика, осуществляющего перевозки на городском нерентабельном маршруте № 124 на основании соглашений (договоров), заключенных получателями субсидий с Администрацией муниципального образования город Гусь-Хрустальный Владимирской области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12. </w:t>
      </w:r>
      <w:r>
        <w:rPr>
          <w:color w:val="000000"/>
          <w:sz w:val="28"/>
          <w:szCs w:val="28"/>
        </w:rPr>
        <w:t>Приложение № 9 к решению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13. </w:t>
      </w:r>
      <w:r>
        <w:rPr>
          <w:color w:val="000000"/>
          <w:sz w:val="28"/>
          <w:szCs w:val="28"/>
        </w:rPr>
        <w:t>Приложение № 10 к решению изложить в новой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14. </w:t>
      </w:r>
      <w:r>
        <w:rPr>
          <w:color w:val="000000"/>
          <w:sz w:val="28"/>
          <w:szCs w:val="28"/>
        </w:rPr>
        <w:t>Приложение № 11 к решению изложить в новой редакции согласно приложению № 8 к настоящему решению.</w:t>
      </w:r>
    </w:p>
    <w:p>
      <w:pPr>
        <w:pStyle w:val="21"/>
        <w:ind w:firstLine="709"/>
        <w:jc w:val="both"/>
        <w:rPr/>
      </w:pPr>
      <w:r>
        <w:rPr/>
        <w:t>2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ссию по бюджетной и налоговой политике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ь-Хрустальный Владимирской области</w:t>
        <w:tab/>
        <w:t xml:space="preserve">                                      Н.Н.Балахин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 Владимирской области</w:t>
        <w:tab/>
        <w:t xml:space="preserve">                            А.Н.Соко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финансист</cp:lastModifiedBy>
  <cp:lastPrinted>2020-12-23T10:14:00Z</cp:lastPrinted>
  <dcterms:modified xsi:type="dcterms:W3CDTF">2020-12-31T06:53:00Z</dcterms:modified>
  <cp:revision>152</cp:revision>
  <dc:subject/>
  <dc:title>Проект</dc:title>
</cp:coreProperties>
</file>