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left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592455" cy="642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32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50.6pt;mso-wrap-distance-left:9.05pt;mso-wrap-distance-right:9.05pt;mso-wrap-distance-top:0pt;mso-wrap-distance-bottom:0pt;margin-top: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32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3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b/>
          <w:b/>
          <w:lang w:val="ru-RU"/>
        </w:rPr>
      </w:pPr>
      <w:r>
        <w:rPr>
          <w:b/>
          <w:lang w:val="ru-RU"/>
        </w:rPr>
        <w:t xml:space="preserve">АДМИНИСТРАЦИЯ МУНИЦИПАЛЬНОГО ОБРАЗОВАНИЯ </w:t>
      </w:r>
    </w:p>
    <w:p>
      <w:pPr>
        <w:pStyle w:val="Heading1"/>
        <w:spacing w:lineRule="auto" w:line="480"/>
        <w:rPr/>
      </w:pPr>
      <w:r>
        <w:rPr>
          <w:b/>
          <w:lang w:val="ru-RU"/>
        </w:rPr>
        <w:t>ГОРОД ГУСЬ-ХРУСТАЛЬНЫЙ ВЛАДИМИРСКОЙ ОБЛА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19.10.2020 г.</w:t>
        <w:tab/>
        <w:tab/>
        <w:t xml:space="preserve">                                                                                        № 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70485</wp:posOffset>
                </wp:positionV>
                <wp:extent cx="3143885" cy="636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Об утверждении отчета об исполнении городского бюджета за 9 месяцев 2020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55pt;height:50.1pt;mso-wrap-distance-left:9.05pt;mso-wrap-distance-right:9.05pt;mso-wrap-distance-top:0pt;mso-wrap-distance-bottom:0pt;margin-top:5.5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Cs w:val="28"/>
                        </w:rPr>
                        <w:t>Об утверждении отчета об исполнении городского бюджета за 9 месяцев 202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 утверждении отчета об исполнении 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i/>
        </w:rPr>
        <w:t>городского бюджета за 1 квартал  2017 года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о статьей 264.2 Бюджетного кодекса Российской Федерации и на основании Устава муниципального образования город Гусь-Хрустальный Владимирской области п о с т а н о в л я ю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Утвердить основные характеристики исполнения городского бюджета за 9 месяцев 2020 год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общий объем доходов городского бюджета в сумме 975091,5    тыс.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) общий объем расходов городского бюджета в сумме  1036113,2  тыс.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) дефицит городского бюджета в сумме   61021,7 тыс.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отчет о поступлении доходов городского бюджета за 9 месяцев 2020 года, согласно приложению № 1 к настоящему постановлению;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2)  о</w:t>
      </w:r>
      <w:r>
        <w:rPr>
          <w:bCs/>
          <w:sz w:val="27"/>
          <w:szCs w:val="27"/>
        </w:rPr>
        <w:t>тчет об исполнении бюджета муниципального образования город Гусь-Хрустальный Владимирской области по ведомственной структуре расходов за 9 месяцев 2020 года, согласно приложению № 2 к настоящему постановлению;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отчет об исполнении источников финансирования дефицита городского бюджета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за 9 месяцев 2020 года,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Заместителю главы администрации по финансам, начальнику финансового управления направить отчет об исполнении городского бюджета за 9 месяцев  2020 года в Совет народных депутатов муниципального образования город Гусь-Хрустальный Владимирской обла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 Настоящее постановление подлежит опубликованию в средствах массовой информации  и  на  официальном сайте муниципального образования город Гусь-Хрустальный Владимир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Контроль за ис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лава  города</w:t>
        <w:tab/>
        <w:tab/>
        <w:tab/>
        <w:tab/>
        <w:t xml:space="preserve">                                                А.Н.Соколо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ЗАВИЗИРОВАНО:                                               СОГЛАСОВАНО:</w:t>
      </w:r>
    </w:p>
    <w:p>
      <w:pPr>
        <w:pStyle w:val="Normal"/>
        <w:rPr/>
      </w:pPr>
      <w:r>
        <w:rPr>
          <w:color w:val="000000"/>
          <w:sz w:val="28"/>
        </w:rPr>
        <w:t xml:space="preserve">Первый заместитель главы                                  Заведующий юридическим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дминистрации по строительству                        отделом</w:t>
      </w:r>
    </w:p>
    <w:p>
      <w:pPr>
        <w:pStyle w:val="Normal"/>
        <w:rPr/>
      </w:pPr>
      <w:r>
        <w:rPr>
          <w:color w:val="000000"/>
          <w:sz w:val="28"/>
        </w:rPr>
        <w:t xml:space="preserve">и развитию инфраструктуры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ab/>
        <w:tab/>
        <w:t xml:space="preserve">                     Г.А. Сигаев                                                 Ю.Н. Сурдяе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Заместитель главы администраци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 общим вопросам, начальник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правления делами и кадрами</w:t>
        <w:tab/>
        <w:tab/>
      </w:r>
    </w:p>
    <w:p>
      <w:pPr>
        <w:pStyle w:val="Normal"/>
        <w:rPr/>
      </w:pPr>
      <w:r>
        <w:rPr>
          <w:color w:val="000000"/>
          <w:sz w:val="28"/>
        </w:rPr>
        <w:tab/>
        <w:tab/>
        <w:t xml:space="preserve">                    О.Н.Кабано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меститель главы администраци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 социальным вопросам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</w:t>
      </w:r>
      <w:r>
        <w:rPr>
          <w:color w:val="000000"/>
          <w:sz w:val="28"/>
        </w:rPr>
        <w:t>С.Г.Сметанк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Заместитель главы администрации по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финансам, начальник финансовог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правления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</w:t>
      </w:r>
      <w:r>
        <w:rPr>
          <w:color w:val="000000"/>
          <w:sz w:val="28"/>
        </w:rPr>
        <w:t xml:space="preserve">О.Н.Цветков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__________________ в регистр муниципальных нормативных правовых актов </w:t>
      </w:r>
    </w:p>
    <w:p>
      <w:pPr>
        <w:pStyle w:val="Normal"/>
        <w:rPr>
          <w:color w:val="000000"/>
        </w:rPr>
      </w:pPr>
      <w:r>
        <w:rPr>
          <w:color w:val="000000"/>
        </w:rPr>
        <w:t>(включить, не включать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ладимирской области                                                                         Ю.Н. Сурдяе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оответствие текста файла и оригинала документа подтверждаю _____________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2"/>
        </w:rPr>
        <w:t>(подпись исполнителя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меститель начальник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правления делами и кадрами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ведующий отделом организационно-контрольной</w:t>
      </w:r>
    </w:p>
    <w:p>
      <w:pPr>
        <w:pStyle w:val="Normal"/>
        <w:rPr/>
      </w:pPr>
      <w:r>
        <w:rPr>
          <w:color w:val="000000"/>
          <w:sz w:val="28"/>
        </w:rPr>
        <w:t>работы                                                                                                     Н.Е.Хлепенков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Исполнитель:  зам. начальника финансового управления, зав. отделом прогнозирования доходов и учет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.В. Спиркина, 2-04-26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Разослать:  О.Н. Цветковой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02:00Z</dcterms:created>
  <dc:creator>1</dc:creator>
  <dc:description/>
  <cp:keywords/>
  <dc:language>en-US</dc:language>
  <cp:lastModifiedBy>финансист</cp:lastModifiedBy>
  <cp:lastPrinted>2020-07-20T15:43:00Z</cp:lastPrinted>
  <dcterms:modified xsi:type="dcterms:W3CDTF">2020-10-20T06:07:00Z</dcterms:modified>
  <cp:revision>137</cp:revision>
  <dc:subject/>
  <dc:title/>
</cp:coreProperties>
</file>