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109855</wp:posOffset>
                </wp:positionV>
                <wp:extent cx="29806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иложение № 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к постановлению администрации муниципального образования город Гусь-Хрустальный Владимир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от 19.10.2020г. № 1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90.7pt;mso-wrap-distance-left:9.05pt;mso-wrap-distance-right:9.05pt;mso-wrap-distance-top:0pt;mso-wrap-distance-bottom:0pt;margin-top:8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Приложение № 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к постановлению администрации муниципального образования город Гусь-Хрустальный Владимир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от 19.10.2020г. № 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источников финансирования дефицита городского бюджета за 9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10"/>
        <w:gridCol w:w="1560"/>
        <w:gridCol w:w="1701"/>
      </w:tblGrid>
      <w:tr>
        <w:trPr>
          <w:trHeight w:val="12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за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полугодие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а</w:t>
            </w:r>
          </w:p>
        </w:tc>
      </w:tr>
      <w:tr>
        <w:trPr>
          <w:trHeight w:val="581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703 01 02 00 00 00 0000 000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483" w:hanging="0"/>
              <w:rPr>
                <w:sz w:val="16"/>
                <w:szCs w:val="16"/>
              </w:rPr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2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 01 02 00 00  04 0000 7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1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 01 02 00 00  04 0000 81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 01 03 00 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29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 01 03 01 00 04 0000 71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 01 03 01 00 04 0000 81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29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 01 05 00 00 00 0000 00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7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21,7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3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21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0:29:00Z</dcterms:created>
  <dc:creator>Марина</dc:creator>
  <dc:description/>
  <cp:keywords/>
  <dc:language>en-US</dc:language>
  <cp:lastModifiedBy>финансист</cp:lastModifiedBy>
  <cp:lastPrinted>2020-10-09T11:05:00Z</cp:lastPrinted>
  <dcterms:modified xsi:type="dcterms:W3CDTF">2020-10-20T06:09:00Z</dcterms:modified>
  <cp:revision>105</cp:revision>
  <dc:subject/>
  <dc:title/>
</cp:coreProperties>
</file>