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jc w:val="left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592455" cy="642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32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50.6pt;mso-wrap-distance-left:9.05pt;mso-wrap-distance-right:9.05pt;mso-wrap-distance-top:0pt;mso-wrap-distance-bottom:0pt;margin-top: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32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3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jc w:val="left"/>
        <w:rPr>
          <w:b/>
          <w:b/>
          <w:lang w:val="ru-RU"/>
        </w:rPr>
      </w:pPr>
      <w:r>
        <w:rPr>
          <w:b/>
          <w:lang w:val="ru-RU"/>
        </w:rPr>
        <w:t>МУНИЦИПАЛЬНОЕ ОБРАЗОВАНИЕ ГОРОД ГУСЬ-ХРУСТАЛЬНЫЙ</w:t>
      </w:r>
    </w:p>
    <w:p>
      <w:pPr>
        <w:pStyle w:val="Heading1"/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ВЛАДИМИР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  <w:t>Г Л А В 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20.07.2020</w:t>
        <w:tab/>
        <w:tab/>
        <w:tab/>
        <w:t xml:space="preserve">                                                                                          № 4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340</wp:posOffset>
                </wp:positionH>
                <wp:positionV relativeFrom="paragraph">
                  <wp:posOffset>70485</wp:posOffset>
                </wp:positionV>
                <wp:extent cx="3143885" cy="636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Об утверждении отчета об исполнении городского бюджета за 1 полугодие 2020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.55pt;height:50.1pt;mso-wrap-distance-left:9.05pt;mso-wrap-distance-right:9.05pt;mso-wrap-distance-top:0pt;mso-wrap-distance-bottom:0pt;margin-top:5.5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Cs w:val="28"/>
                        </w:rPr>
                        <w:t>Об утверждении отчета об исполнении городского бюджета за 1 полугодие 202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отчета об исполнении 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i/>
        </w:rPr>
        <w:t>городского бюджета за 1 квартал  2017 года</w:t>
      </w:r>
    </w:p>
    <w:p>
      <w:pPr>
        <w:pStyle w:val="Normal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о статьей 264.2 Бюджетного кодекса Российской Федерации и на основании Устава муниципального образования город Гусь-Хрустальный Владимирской области п о с т а н о в л я ю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основные характеристики исполнения городского бюджета за 1 полугодие 2020 год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бщий объем доходов городского бюджета в сумме  670967,2   тыс.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 общий объем расходов городского бюджета в сумме  682113,5  тыс.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) дефицит городского бюджета в сумме 11146,3   тыс. руб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тчет о поступлении доходов городского бюджета за 1 полугодие 2020 года, согласно приложению № 1 к настоящему постановлению;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2)  о</w:t>
      </w:r>
      <w:r>
        <w:rPr>
          <w:bCs/>
          <w:sz w:val="27"/>
          <w:szCs w:val="27"/>
        </w:rPr>
        <w:t>тчет об исполнении бюджета муниципального образования город Гусь-Хрустальный Владимирской области по ведомственной структуре расходов за 1 полугодие 2020 года, согласно приложению № 2 к настоящему постановлению;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3) отчет об исполнении источников финансирования дефицита городского бюджета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за 1 полугодие 2020 года, согласно приложению №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Заместителю главы администрации по финансам, начальнику финансового управления направить отчет об исполнении городского бюджета за 1 полугодие  2020 года в Совет народных депутатов муниципального образования город Гусь-Хрустальный Владимирской област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Настоящее постановление подлежит опубликованию в средствах массовой информации  и  на  официальном сайте муниципального образования город Гусь-Хрустальный Владими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лава  города</w:t>
        <w:tab/>
        <w:tab/>
        <w:tab/>
        <w:tab/>
        <w:t xml:space="preserve">                                                А.Н.Сокол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АВИЗИРОВАНО:                                               СОГЛАСОВАНО:</w:t>
      </w:r>
    </w:p>
    <w:p>
      <w:pPr>
        <w:pStyle w:val="Normal"/>
        <w:rPr/>
      </w:pPr>
      <w:r>
        <w:rPr>
          <w:color w:val="000000"/>
          <w:sz w:val="28"/>
        </w:rPr>
        <w:t xml:space="preserve">Первый заместитель главы                                  Заведующий юридическим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администрации по строительству                        отделом</w:t>
      </w:r>
    </w:p>
    <w:p>
      <w:pPr>
        <w:pStyle w:val="Normal"/>
        <w:rPr/>
      </w:pPr>
      <w:r>
        <w:rPr>
          <w:color w:val="000000"/>
          <w:sz w:val="28"/>
        </w:rPr>
        <w:t xml:space="preserve">и развитию инфраструктуры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ab/>
        <w:tab/>
        <w:t xml:space="preserve">                     Г.А. Сигаев                                                 Ю.Н. Сурдяе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общим вопросам, начальни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 делами и кадрами</w:t>
        <w:tab/>
        <w:tab/>
      </w:r>
    </w:p>
    <w:p>
      <w:pPr>
        <w:pStyle w:val="Normal"/>
        <w:rPr/>
      </w:pPr>
      <w:r>
        <w:rPr>
          <w:color w:val="000000"/>
          <w:sz w:val="28"/>
        </w:rPr>
        <w:tab/>
        <w:tab/>
        <w:t xml:space="preserve">                    О.Н.Кабано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главы администраци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социальным вопросам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</w:t>
      </w:r>
      <w:r>
        <w:rPr>
          <w:color w:val="000000"/>
          <w:sz w:val="28"/>
        </w:rPr>
        <w:t>С.Г.Сметанки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Заместитель главы администрации п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финансам, начальник финансовог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</w:t>
      </w:r>
      <w:r>
        <w:rPr>
          <w:color w:val="000000"/>
          <w:sz w:val="28"/>
        </w:rPr>
        <w:t xml:space="preserve">О.Н.Цветкова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__________________ в регистр муниципальных нормативных правовых актов </w:t>
      </w:r>
    </w:p>
    <w:p>
      <w:pPr>
        <w:pStyle w:val="Normal"/>
        <w:rPr>
          <w:color w:val="000000"/>
        </w:rPr>
      </w:pPr>
      <w:r>
        <w:rPr>
          <w:color w:val="000000"/>
        </w:rPr>
        <w:t>(включить, не включать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ладимирской области                                                                         Ю.Н. Сурдяев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оответствие текста файла и оригинала документа подтверждаю 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2"/>
        </w:rPr>
        <w:t>(подпись исполнителя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меститель начальни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управления делами и кадрами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ведующий отделом организационно-контрольной</w:t>
      </w:r>
    </w:p>
    <w:p>
      <w:pPr>
        <w:pStyle w:val="Normal"/>
        <w:rPr/>
      </w:pPr>
      <w:r>
        <w:rPr>
          <w:color w:val="000000"/>
          <w:sz w:val="28"/>
        </w:rPr>
        <w:t>работы                                                                                                     Н.Е.Хлепенков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Исполнитель:  зав. отделом бюджетной политики и финансирования отрасл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Л.Е. Печникова, 2-02-1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Разослать:  О.Н. Цветковой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02:00Z</dcterms:created>
  <dc:creator>1</dc:creator>
  <dc:description/>
  <cp:keywords/>
  <dc:language>en-US</dc:language>
  <cp:lastModifiedBy>финансист</cp:lastModifiedBy>
  <cp:lastPrinted>2020-07-20T15:43:00Z</cp:lastPrinted>
  <dcterms:modified xsi:type="dcterms:W3CDTF">2020-07-20T12:43:00Z</dcterms:modified>
  <cp:revision>132</cp:revision>
  <dc:subject/>
  <dc:title/>
</cp:coreProperties>
</file>