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09855</wp:posOffset>
                </wp:positionV>
                <wp:extent cx="2980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постановлению главы муниципального образования город Гусь-Хрустальный Владимир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от  27.04.2020   № 28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0.7pt;mso-wrap-distance-left:9.05pt;mso-wrap-distance-right:9.05pt;mso-wrap-distance-top:0pt;mso-wrap-distance-bottom:0pt;margin-top:8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Приложение № 3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 постановлению главы муниципального образования город Гусь-Хрустальный Владимирской обла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 xml:space="preserve">от  27.04.2020   № 28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сточников финансирования дефицита городского бюджета 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1560"/>
        <w:gridCol w:w="1701"/>
      </w:tblGrid>
      <w:tr>
        <w:trPr>
          <w:trHeight w:val="12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з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</w:tr>
      <w:tr>
        <w:trPr>
          <w:trHeight w:val="581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03 01 02 00 00 00 0000 00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483" w:hanging="0"/>
              <w:rPr>
                <w:sz w:val="16"/>
                <w:szCs w:val="16"/>
              </w:rPr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2 00 00  04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1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2 00 00  04 0000 8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0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2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1 00 04 0000 7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1 00 04 0000 8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2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61,3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2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61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29:00Z</dcterms:created>
  <dc:creator>Марина</dc:creator>
  <dc:description/>
  <cp:keywords/>
  <dc:language>en-US</dc:language>
  <cp:lastModifiedBy>финансист</cp:lastModifiedBy>
  <cp:lastPrinted>2018-10-12T11:01:00Z</cp:lastPrinted>
  <dcterms:modified xsi:type="dcterms:W3CDTF">2020-05-12T08:23:00Z</dcterms:modified>
  <cp:revision>96</cp:revision>
  <dc:subject/>
  <dc:title/>
</cp:coreProperties>
</file>