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sz w:val="24"/>
        </w:rPr>
      </w:pPr>
      <w:r>
        <w:rPr>
          <w:b/>
        </w:rPr>
        <w:t>ГОРОД ГУСЬ</w:t>
      </w:r>
      <w:r>
        <w:rPr>
          <w:b/>
          <w:szCs w:val="28"/>
        </w:rPr>
        <w:t>-ХРУСТАЛЬНЫЙ ВЛАДИМИРСКОЙ ОБЛАСТ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13.03.2019                                                                                                                 № 4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3601085" cy="1069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 внесении изменений в решение Совета народных депутатов муниципального образования город Гусь-Хрустальный Владимирской области «О городском бюджете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55pt;height:84.2pt;mso-wrap-distance-left:9.05pt;mso-wrap-distance-right:9.05pt;mso-wrap-distance-top:0pt;mso-wrap-distance-bottom:0pt;margin-top:2.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О внесении изменений в решение Совета народных депутатов муниципального образования город Гусь-Хрустальный Владимирской области «О городском бюджете на 2019 год и на плановый период 2020 и 2021 годо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i/>
                          <w:i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Уставом муниципального образования город Гусь-Хрустальный Владимирской области, Положением «О бюджетном процессе в муниципальном образовании город Гусь-Хрустальный Владимирской области», утвержденным решение Совета народных депутатов муниципального образования город Гусь-Хрустальный Владимирской области от 13.07.2016 № 59/10, рассмотрев обращение администрации муниципального образования город Гусь-Хрустальный Владимирской области, Совет народных депутатов муниципального образования город Гусь-Хрустальный Владимир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 Внести в решение Совета народных депутатов муниципального образования город Гусь-Хрустальный Владимирской области «О городском бюджете на 2019 год и на плановый период 2020 и 2021 годов» в редакции решения от 23.01.2019 № 1/1 следующие изменения: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1.1. В пункте 1 </w:t>
      </w:r>
      <w:r>
        <w:rPr>
          <w:color w:val="000000"/>
          <w:szCs w:val="28"/>
        </w:rPr>
        <w:t>в подпункте 1 цифру «1201393,9» заменить на цифру  «1217933,3», в подпункте 2 цифру «1215044,2» заменить на цифру  «1252146,3», в подпункте 3 цифру «13650,3» заменить на цифру «34213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2. В пункте 1 подпункте 4 цифру «271389,6» заменить на цифру «260626,1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В пункте 2 подпункте 3 цифру «271389,6» заменить на цифру «260626,1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В пункте 3 подпункте 3 цифру «271389,6» заменить на цифру «260626,1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. В пункте 4 в подпункте 1 приложение №  1 изложить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6. В пункте 10 цифру «27628,6» заменить на цифру «37545,4» слова «на 2020 год в сумме 0,0 тыс.руб.» заменить словами «на 2020 год в сумме 700 тыс.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7. В пункте 11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в подпункте 1 приложение №  5 изложить согласно приложению № 2 к настоящему решению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подпункте 2 приложение №  6 изложить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8. В пункте 12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подпункте 1 приложение № 7 изложить согласно приложению № 4 к настоящему решению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подпункте 2 приложение № 8 изложить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9. В пункте 16 приложение  № 9 изложить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10. В пункте 18 приложение  № 10 изложить согласно приложению №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ь-Хрустальный Владимирской области</w:t>
        <w:tab/>
        <w:t xml:space="preserve">                                    А.П.Сазонкин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 Владимирской области</w:t>
        <w:tab/>
        <w:t xml:space="preserve">                            А.Н.Соко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финансист</cp:lastModifiedBy>
  <cp:lastPrinted>2018-02-06T09:39:00Z</cp:lastPrinted>
  <dcterms:modified xsi:type="dcterms:W3CDTF">2019-03-14T07:15:00Z</dcterms:modified>
  <cp:revision>168</cp:revision>
  <dc:subject/>
  <dc:title>Проект</dc:title>
</cp:coreProperties>
</file>