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139065</wp:posOffset>
                </wp:positionV>
                <wp:extent cx="2409190" cy="166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ародных депутатов 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им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П.Сазонк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30.9pt;mso-wrap-distance-left:9.05pt;mso-wrap-distance-right:9.05pt;mso-wrap-distance-top:0pt;mso-wrap-distance-bottom:0pt;margin-top:10.9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ародных депутатов 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дим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П.Сазонк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-262890</wp:posOffset>
                </wp:positionV>
                <wp:extent cx="589280" cy="624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5759515"/>
                            <w:bookmarkStart w:id="1" w:name="_1204963664"/>
                            <w:bookmarkEnd w:id="0"/>
                            <w:bookmarkEnd w:id="1"/>
                            <w:r>
                              <w:rPr/>
                              <w:object w:dxaOrig="641" w:dyaOrig="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85pt;height:41.9pt" filled="f" o:ole="">
                                  <v:imagedata r:id="rId3" o:title=""/>
                                </v:shape>
                                <o:OLEObject Type="Embed" ProgID="" ShapeID="ole_rId2" DrawAspect="Content" ObjectID="_301803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9.15pt;mso-wrap-distance-left:9.05pt;mso-wrap-distance-right:9.05pt;mso-wrap-distance-top:0pt;mso-wrap-distance-bottom:0pt;margin-top:-20.7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205759515"/>
                      <w:bookmarkStart w:id="3" w:name="_1204963664"/>
                      <w:bookmarkEnd w:id="2"/>
                      <w:bookmarkEnd w:id="3"/>
                      <w:r>
                        <w:rPr/>
                        <w:object w:dxaOrig="641" w:dyaOrig="7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85pt;height:41.9pt" filled="f" o:ole="">
                            <v:imagedata r:id="rId5" o:title=""/>
                          </v:shape>
                          <o:OLEObject Type="Embed" ProgID="" ShapeID="ole_rId4" DrawAspect="Content" ObjectID="_9610296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 w:bidi="plt-MG"/>
        </w:rPr>
      </w:pPr>
      <w:r>
        <w:rPr>
          <w:b/>
          <w:sz w:val="36"/>
          <w:lang w:val="en-US" w:eastAsia="en-US" w:bidi="plt-M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154940</wp:posOffset>
                </wp:positionV>
                <wp:extent cx="3140075" cy="2400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РОД  ГУСЬ-ХРУСТАЛЬ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ЛАДИМИРСКОЙ ОБЛАСТИ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01500,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Владимирска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Гусь-Хрустальный, ул. Калинина,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тел. (49241) 2-45-53, факс (49241) 2-26-3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e-mail: prie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@gusadmi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йт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gusadmi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ОКПО 04023951, ОГРН 103330020578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ИНН / КПП 3304003792/330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______________   №  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на  № _____________ от    ______________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89pt;mso-wrap-distance-left:9.05pt;mso-wrap-distance-right:9.05pt;mso-wrap-distance-top:0pt;mso-wrap-distance-bottom:0pt;margin-top:12.2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ОРОД  ГУСЬ-ХРУСТАЛЬНЫЙ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ЛАДИМИРСКОЙ ОБЛАСТИ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601500,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Владимирская</w:t>
                      </w:r>
                      <w:r>
                        <w:rPr>
                          <w:sz w:val="18"/>
                          <w:szCs w:val="18"/>
                        </w:rPr>
                        <w:t xml:space="preserve">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Гусь-Хрустальный, ул. Калинина,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тел. (49241) 2-45-53, факс (49241) 2-26-38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e-mail: priem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@gusadmin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айт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http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://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gusadmin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ОКПО 04023951, ОГРН 103330020578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ИНН / КПП 3304003792/3304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______________   №  __________________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на  № _____________ от    ______________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635</wp:posOffset>
                </wp:positionV>
                <wp:extent cx="2752090" cy="1327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«О городском  бюджете на 2019 год 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4.5pt;mso-wrap-distance-left:9.05pt;mso-wrap-distance-right:9.05pt;mso-wrap-distance-top:0pt;mso-wrap-distance-bottom:0pt;margin-top:-0.0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773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«О городском  бюджете на 2019 год  и на плановый период 2020 и 2021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8"/>
                        </w:rPr>
                      </w:pPr>
                      <w:r>
                        <w:rPr>
                          <w:i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атолий Павлович!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униципального образования город Гусь-Хрустальный Владимирской области в дополнение к письму от 01.03.2019 № 1252/01-09 направляет изменения в решение Совета народных депутатов муниципального образования город Гусь-Хрустальный Владимирской области «О городском бюджете на 2019 год и на плановый период 2020 и 2021 годов» в редакции решения от 23.01.2019 № 1/1 в соответствии с уведомлениями Департаментов администрации Владимирской области по расчетам между бюджетами и межбюджетным трансфертам и письмами главных распорядителей бюджетных сред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основании уведомления департамента транспорта и дорожного хозяйства администрации Владимирской области от 28.02.2019 № 147 увеличить доходы городского бюджета по  субсидии на осуществление дорожной деятельности в отношении автомобильных дорог общего пользования местного значения на сумму 10000 тыс.руб., соответственно увеличив расходы по администрации муниципального образования город Гусь-Хрустальный Владимирской области (МКУ «СЕЗ» г.Гусь-Хрустальный) на эти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и уведомления департамента культуры администрации Владимирской области от 01.03.2019 № 103 уменьшить доходы городского бюджета по  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 на сумму 868,7 тыс.руб., соответственно уменьшив расходы по комитету по культуре и туризму администрации муниципального образования город Гусь-Хрустальный Владимирской области на эти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величить расходы по управлению образования на 2020 год для разработки проектно-сметной документации на строительство </w:t>
      </w:r>
      <w:r>
        <w:rPr>
          <w:color w:val="000000"/>
          <w:sz w:val="28"/>
          <w:szCs w:val="28"/>
        </w:rPr>
        <w:t>корпуса начальной школы МБОУ «СОШ № 15»</w:t>
      </w:r>
      <w:r>
        <w:rPr>
          <w:sz w:val="28"/>
          <w:szCs w:val="28"/>
        </w:rPr>
        <w:t xml:space="preserve"> на сумму 5000 тыс.руб., за счет уменьшения финансового обеспечения муниципального задания на оказание муниципальных услуг (выполнение работ) бюджетными общеобразовательными учреждениям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 Утвердить основные характеристики городского бюджета на 2019 год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общий объем доходов городского бюджета в сумме 1217933,3 тыс. руб.,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общий объем расходов городского бюджета в сумме 1252146,3 тыс. руб.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ефицит городского бюджета в сумме 34213 тыс.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5. Направить на погашение дефицита городского бюджет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разницу между полученными и погашенными кредитами от кредитных организаций и бюджетными кредитами в сумме 5600 тыс.руб.,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остатки средств на едином счете бюджета на 01.01.2019 года в сумме 28613 тыс.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6. В пункте 1 подпункте 4 цифру «271389,6» заменить на цифру «260626,1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7. В пункте 2 подпункте 3 цифру «271389,6» заменить на цифру «260626,1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8. В пункте 3 подпункте 3 цифру «271389,6» заменить на цифру «260626,1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В пункте 4 в подпункте 1 приложение №  1 изложить согласно приложению № 1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10. В пункте 10 цифру «27628,6» заменить на цифру «37545,4» слова «на 2020 год в сумме 0,0 тыс.руб.» заменить словами «на 2020 год в сумме 700 тыс.руб.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1. В пункте 11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в подпункте 1 приложение №  5 изложить согласно приложению № 2 к настоящему решению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2 приложение №  6 изложить согласно приложению № 3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12. В пункте 12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1 приложение № 7 изложить согласно приложению № 4 к настоящему решению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подпункте 2 приложение № 8 изложить согласно приложению №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3. В пункте 16 приложение  № 9 изложить согласно приложению №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14. В пункте 18 приложение  № 10 изложить согласно приложению № 7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rPr/>
      </w:pPr>
      <w:r>
        <w:rPr>
          <w:sz w:val="28"/>
          <w:szCs w:val="28"/>
        </w:rPr>
        <w:t xml:space="preserve">Владимирской области                                                                               А.Н.Соколов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4:00Z</dcterms:created>
  <dc:creator>1</dc:creator>
  <dc:description/>
  <cp:keywords/>
  <dc:language>en-US</dc:language>
  <cp:lastModifiedBy>finansist2012</cp:lastModifiedBy>
  <cp:lastPrinted>2019-03-07T12:04:00Z</cp:lastPrinted>
  <dcterms:modified xsi:type="dcterms:W3CDTF">2019-03-07T09:08:00Z</dcterms:modified>
  <cp:revision>374</cp:revision>
  <dc:subject/>
  <dc:title/>
</cp:coreProperties>
</file>