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/>
      </w:pPr>
      <w:r>
        <w:rPr>
          <w:b/>
        </w:rPr>
        <w:t>ГОРОД ГУСЬ-ХРУСТАЛЬНЫЙ 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>________________</w:t>
      </w:r>
      <w:r>
        <w:rPr>
          <w:b w:val="false"/>
        </w:rPr>
        <w:t xml:space="preserve">     </w:t>
        <w:tab/>
        <w:tab/>
        <w:tab/>
        <w:t xml:space="preserve">                                                                №  _____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 городском бюджете на 2019  год  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  плановый период 2020 и 2021 годов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Совет народных депутатов муниципального образования город Гусь-Хрустальный Владимирской области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21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540" w:firstLine="180"/>
        <w:jc w:val="both"/>
        <w:rPr/>
      </w:pPr>
      <w:r>
        <w:rPr>
          <w:szCs w:val="28"/>
        </w:rPr>
        <w:t>1.Утвердить основные характеристики городского бюджета на 2019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городского бюджета в сумме 1175793,3 тыс. руб.;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 1194514,3 тыс. руб.;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) дефицит городского бюджета в сумме 18721 тыс. руб.;</w:t>
      </w:r>
    </w:p>
    <w:p>
      <w:pPr>
        <w:pStyle w:val="21"/>
        <w:ind w:firstLine="720"/>
        <w:jc w:val="both"/>
        <w:rPr/>
      </w:pPr>
      <w:r>
        <w:rPr>
          <w:szCs w:val="28"/>
        </w:rPr>
        <w:t>4) верхний предел муниципального долга муниципального образования город Гусь-Хрустальный Владимирской области на 1 января 2020 года в сумме 284510,6 тыс. руб., в том числе верхний предел долга по муниципальным гарантиям муниципального образования город Гусь-Хрустальный Владимирской области в сумме равной нулю.</w:t>
      </w:r>
    </w:p>
    <w:p>
      <w:pPr>
        <w:pStyle w:val="21"/>
        <w:ind w:firstLine="720"/>
        <w:jc w:val="both"/>
        <w:rPr/>
      </w:pPr>
      <w:r>
        <w:rPr>
          <w:szCs w:val="28"/>
        </w:rPr>
        <w:t>2. Утвердить основные характеристики городского бюджета на 2020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городского бюджета в сумме 998543,9 тыс. руб.; 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998543,9 тыс. руб., в том числе условно утвержденные расходы в сумме 13495,2 тыс. руб.;</w:t>
      </w:r>
    </w:p>
    <w:p>
      <w:pPr>
        <w:pStyle w:val="21"/>
        <w:ind w:firstLine="720"/>
        <w:jc w:val="both"/>
        <w:rPr/>
      </w:pPr>
      <w:r>
        <w:rPr>
          <w:szCs w:val="28"/>
        </w:rPr>
        <w:t>3) верхний предел муниципального долга муниципального образования город Гусь-Хрустальный Владимирской области на 1 января 2021 года в сумме 284510,6 тыс. руб., в том числе верхний предел долга по муниципальным гарантиям муниципального образования город Гусь-Хрустальный Владимирской области в сумме равной нулю.</w:t>
      </w:r>
    </w:p>
    <w:p>
      <w:pPr>
        <w:pStyle w:val="21"/>
        <w:ind w:firstLine="720"/>
        <w:jc w:val="both"/>
        <w:rPr/>
      </w:pPr>
      <w:r>
        <w:rPr>
          <w:szCs w:val="28"/>
        </w:rPr>
        <w:t>3. Утвердить основные характеристики городского бюджета на 2021 год: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) прогнозируемый общий объем доходов городского бюджета в сумме 992081,3 тыс. руб.;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) общий объем расходов городского бюджета в сумме 992081,3 тыс. руб., в том числе условно утвержденные расходы в сумме 26366,8 тыс. руб.;</w:t>
      </w:r>
    </w:p>
    <w:p>
      <w:pPr>
        <w:pStyle w:val="21"/>
        <w:ind w:firstLine="720"/>
        <w:jc w:val="both"/>
        <w:rPr/>
      </w:pPr>
      <w:r>
        <w:rPr>
          <w:szCs w:val="28"/>
        </w:rPr>
        <w:t>3) верхний предел муниципального долга муниципального образования город Гусь-Хрустальный Владимирской области на 1 января 2022 года в сумме 284510,6 тыс. руб., в том числе верхний предел долга по муниципальным гарантиям муниципального образования город Гусь-Хрустальный Владимирской области в сумме равной нулю.</w:t>
      </w:r>
    </w:p>
    <w:p>
      <w:pPr>
        <w:pStyle w:val="21"/>
        <w:ind w:firstLine="720"/>
        <w:jc w:val="both"/>
        <w:rPr/>
      </w:pPr>
      <w:r>
        <w:rPr>
          <w:szCs w:val="28"/>
        </w:rPr>
        <w:t>4. Утвердить  доходы городского бюджета:</w:t>
      </w:r>
    </w:p>
    <w:p>
      <w:pPr>
        <w:pStyle w:val="21"/>
        <w:ind w:firstLine="720"/>
        <w:jc w:val="both"/>
        <w:rPr/>
      </w:pPr>
      <w:r>
        <w:rPr>
          <w:szCs w:val="28"/>
        </w:rPr>
        <w:t>1) на 2019 год согласно приложению № 1 к настоящему решению;</w:t>
      </w:r>
    </w:p>
    <w:p>
      <w:pPr>
        <w:pStyle w:val="21"/>
        <w:ind w:firstLine="720"/>
        <w:jc w:val="both"/>
        <w:rPr/>
      </w:pPr>
      <w:r>
        <w:rPr>
          <w:szCs w:val="28"/>
        </w:rPr>
        <w:t>2) на плановый период 2020 и 2021 годов согласно приложению № 2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5. Утвердить перечень главных администраторов доходов городского бюджета согласно приложению № 3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6. Утвердить перечень главных администраторов источников финансирования дефицита городского бюджета согласно приложению № 4 к настоящему решению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7. Установить на 2019 год норматив отчисления части прибыли, остающейся в распоряжении муниципальных унитарных предприятий после уплаты налогов и иных обязательных платежей, подлежащей перечислению в бюджет города в размере 5 процентов.</w:t>
      </w:r>
    </w:p>
    <w:p>
      <w:pPr>
        <w:pStyle w:val="21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8. В случае перечисления в течение финансового года из других бюджетов бюджетной системы Российской Федерации дотаций, субсидий, субвенций и иных межбюджетных трансфертов, по которым главные администраторы не утверждены настоящим решением, до внесения изменений и дополнений в решение о бюджете предоставить полномочия финансовому управлению администрации муниципального образования город Гусь-Хрустальный Владимирской области утверждать перечни кодов подвидов по видам доходов, поступающих в бюджет муниципального образования город Гусь-Хрустальный Владимирской области, главными администраторами (администраторами) которых являются органы администрации муниципального образования город Гусь-Хрустальный Владимирской области, приказом финансового управления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9. Утвердить общий объем бюджетных ассигнований на исполнение публичных нормативных обязательств  на 2019 год в сумме 45223,8 тыс. руб., на 2020 год в сумме 42847,8 тыс. руб., на 2021 год в сумме 42847,8 тыс. руб.</w:t>
      </w:r>
    </w:p>
    <w:p>
      <w:pPr>
        <w:pStyle w:val="21"/>
        <w:shd w:fill="FFFFFF" w:val="clear"/>
        <w:ind w:firstLine="720"/>
        <w:jc w:val="both"/>
        <w:rPr/>
      </w:pPr>
      <w:r>
        <w:rPr>
          <w:szCs w:val="28"/>
        </w:rPr>
        <w:t>10. Утвердить общий объем бюджетных ассигнований дорожного фонда муниципального образования город Гусь-Хрустальный Владимирской области на 2019 год в сумме 29205,7 тыс. руб., на 2020 год в сумме 0,0 тыс. руб., на 2021 год в сумме 0,0 тыс. руб.</w:t>
      </w:r>
    </w:p>
    <w:p>
      <w:pPr>
        <w:pStyle w:val="21"/>
        <w:ind w:firstLine="720"/>
        <w:jc w:val="both"/>
        <w:rPr/>
      </w:pPr>
      <w:r>
        <w:rPr>
          <w:szCs w:val="28"/>
        </w:rPr>
        <w:t>11. Утвердить ведомственную структуру расходов городского бюджета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)  на 2019 год согласно приложению №  5 к настоящему решению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) на плановый период 2020 и 2021 годов согласно приложению № 6 к настоящему решению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2. Утвердить распределение бюджетных ассигнований по разделам, подразделам, целевым статьям, группам видов расходов классификации расходов городского бюджета:</w:t>
      </w:r>
    </w:p>
    <w:p>
      <w:pPr>
        <w:pStyle w:val="21"/>
        <w:ind w:firstLine="708"/>
        <w:jc w:val="both"/>
        <w:rPr/>
      </w:pPr>
      <w:r>
        <w:rPr>
          <w:szCs w:val="28"/>
        </w:rPr>
        <w:t>1)  на 2019 год согласно приложению №  7 к настоящему решению;</w:t>
      </w:r>
    </w:p>
    <w:p>
      <w:pPr>
        <w:pStyle w:val="21"/>
        <w:ind w:firstLine="708"/>
        <w:jc w:val="both"/>
        <w:rPr/>
      </w:pPr>
      <w:r>
        <w:rPr>
          <w:szCs w:val="28"/>
        </w:rPr>
        <w:t>2) на плановый период 2020 и 2021 годов согласно приложению № 8 к настоящему решению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3. Утвердить общий объем резервного фонда администрации муниципального образования город Гусь-Хрустальный Владимирской области на 2019 год в сумме 1000 тыс. руб., на 2020 год в сумме 0,0 тыс. руб., на 2021 год в сумме 0,0 тыс. руб.</w:t>
      </w:r>
    </w:p>
    <w:p>
      <w:pPr>
        <w:pStyle w:val="21"/>
        <w:ind w:firstLine="720"/>
        <w:jc w:val="both"/>
        <w:rPr/>
      </w:pPr>
      <w:r>
        <w:rPr>
          <w:szCs w:val="28"/>
        </w:rPr>
        <w:t>14. Субсидии юридическим лицам (за исключением субсидий государственным,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:</w:t>
      </w:r>
    </w:p>
    <w:p>
      <w:pPr>
        <w:pStyle w:val="21"/>
        <w:ind w:firstLine="720"/>
        <w:jc w:val="both"/>
        <w:rPr/>
      </w:pPr>
      <w:r>
        <w:rPr>
          <w:szCs w:val="28"/>
        </w:rPr>
        <w:t>- возмещения части затрат перевозчиков на выполнение работ, связанных с осуществлением регулярных перевозок по регулируемым тарифам на городских автобусных маршрутах общего пользования в порядке, устанавливаемом постановлением главы муниципального образования город Гусь-Хрустальный Владимирской области, на основании соглашений (договоров), заключенных получателями субсидий с Администрацией муниципального образования город Гусь-Хрустальный Владимирской области (МКУ «СЕЗ» г.Гусь-Хрустальны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ещения недополученных доходов перевозчикам, связанных с оказанием услуг по перевозке отдельных категорий граждан по месячным социальным проездным билетам на городских автобусных маршрутах общего пользования в порядке, устанавливаемом постановлением главы муниципального образования город Гусь-Хрустальный Владимирской области, на основании соглашений (договоров), заключенных получателями субсидий с Администрацией муниципального образования город Гусь-Хрустальный Владимирской области (МКУ «СЕЗ» г.Гусь-Хрусталь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озмещения затрат, связанных с  осуществлением переноса, переустройства инженерных коммуникаций в случае строительства (реконструкции) или капитального ремонта автомобильных дорог местного значения в порядке, устанавливаемом постановлением главы муниципального образования город Гусь-Хрустальный Владимирской области, на основании соглашений (договоров), заключенных получателями субсидий с Администрацией муниципального образования город Гусь-Хрустальный Владимирской области (МКУ «СЕЗ» г.Гусь-Хрустальны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ещения недополученных доходов, связанных с оказанием  социальных (банных) услуг населению муниципального образования город Гусь-Хрустальный  Владимирской области по тарифам,  утвержденным органом местного самоуправления ниже экономически обоснованного уровня, в порядке, устанавливаемом постановлением главы муниципального образования город Гусь-Хрустальный Владимирской области, на основании соглашений (договоров), заключенных получателями субсидий с Администрацией муниципального образования город Гусь-Хрустальный Владимирской области (МКУ «СЕЗ» г. Гусь-Хрустальный).</w:t>
      </w:r>
    </w:p>
    <w:p>
      <w:pPr>
        <w:pStyle w:val="21"/>
        <w:ind w:firstLine="720"/>
        <w:jc w:val="both"/>
        <w:rPr/>
      </w:pPr>
      <w:r>
        <w:rPr>
          <w:szCs w:val="28"/>
        </w:rPr>
        <w:t>15. Установить, что в 2019 году и плановом периоде 2020 и 2021 годов бюджетные кредиты из городского бюджета не предоставляются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16. Утвердить программу  муниципальных заимствований муниципального образования город Гусь-Хрустальный Владимирской области на 2019 год и на плановый период 2020 и 2021 годов согласно приложению № 9 к настоящему решению.</w:t>
      </w:r>
    </w:p>
    <w:p>
      <w:pPr>
        <w:pStyle w:val="21"/>
        <w:ind w:firstLine="720"/>
        <w:jc w:val="both"/>
        <w:rPr/>
      </w:pPr>
      <w:r>
        <w:rPr>
          <w:szCs w:val="28"/>
        </w:rPr>
        <w:t>17. Установить, что в 2019 году и плановом периоде 2020 и 2021 годов муниципальные гарантии из городского бюджета не предоставляются.</w:t>
      </w:r>
    </w:p>
    <w:p>
      <w:pPr>
        <w:pStyle w:val="21"/>
        <w:ind w:firstLine="720"/>
        <w:jc w:val="both"/>
        <w:rPr/>
      </w:pPr>
      <w:r>
        <w:rPr>
          <w:szCs w:val="28"/>
        </w:rPr>
        <w:t>18. Утвердить источники финансирования дефицита городского бюджета на 2019 год согласно приложению № 10 к настоящему решению и источники финансирования дефицита городского бюджета на  плановый период 2020 и 2021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9. Установить в соответствии с подпунктом 2 пункта 6 статьи 16 решения Совета народных депутатов муниципального образования город Гусь-Хрустальный Владимирской области «О принятии положения «О бюджетном процессе в муниципальном образовании город Гусь-Хрустальный Владимирской области» следующие основания для внесения в 2019 году изменений в сводную бюджетную роспись городского бюджета в соответствии с решениями руководителя финансового органа  без внесения изменений в настоящее решени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ерераспределение в пределах общего объема бюджетных ассигнований, предусмотренных в городском бюджете на реализацию муниципальной программы, между главными распорядителями средств городского бюджета, подпрограммами, разделами, подразделами, целевыми статьями и видами расходов классификации расходов бюджета в пределах 10 процентов по данной муниципальной программе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ерераспределение в пределах общего объема бюджетных ассигнований, предусмотренных в городском бюджете главному распорядителю средств городского бюджета по непрограммным направлениям деятельности, между разделами, подразделами, целевыми статьями и видами расходов классификации расходов бюджета при условии, что увеличение бюджетных ассигнований по соответствующей целевой статье и (или) виду расходов не превышает 10 процен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 поступлении в городской бюджет безвозмездных поступлений от юридических и физических лиц сверх объемов, утвержденных подпунктом 1 пункта 1 настоящего решения, на сумму указанных поступлений увеличиваются бюджетные ассигнования соответствующему главному распорядителю средств городского бюджета для последующего доведения в установленном порядке до конкретного муниципального казенного учреждения лимитов бюджетных обязательств для осуществления целевых расхо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ерераспределение бюджетных ассигнований, предусмотренных главным распорядителям средств городского бюджета на обеспечение деятельности органов  местного самоуправления, между главными распорядителями средств городского бюджета, разделами, подразделами, целевыми статьями и видами расходов классификации расходов бюджетов в случае изменения структуры администра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) уточнение кодов бюджетной классификации расходов бюджет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изменение классификации расходов бюджетов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0. Установить, что расходы городского бюджета в 2019 году финансируются по мере фактического поступления доходов в городской бюджет.</w:t>
      </w:r>
    </w:p>
    <w:p>
      <w:pPr>
        <w:pStyle w:val="Normal"/>
        <w:tabs>
          <w:tab w:val="clear" w:pos="708"/>
          <w:tab w:val="left" w:pos="36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1.  Настоящее решение вступает в силу с 01.01.2019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  <w:tab/>
        <w:tab/>
        <w:tab/>
        <w:tab/>
        <w:t xml:space="preserve">                                              А.П.Саз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</w:r>
    </w:p>
    <w:p>
      <w:pPr>
        <w:pStyle w:val="Normal"/>
        <w:jc w:val="both"/>
        <w:rPr/>
      </w:pPr>
      <w:r>
        <w:rPr>
          <w:sz w:val="28"/>
          <w:szCs w:val="28"/>
        </w:rPr>
        <w:t>Владимирской области</w:t>
        <w:tab/>
        <w:t xml:space="preserve">      </w:t>
        <w:tab/>
        <w:tab/>
        <w:t xml:space="preserve">                                                          А.Н.Соколо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18-11-13T16:07:00Z</cp:lastPrinted>
  <dcterms:modified xsi:type="dcterms:W3CDTF">2018-11-14T06:13:00Z</dcterms:modified>
  <cp:revision>96</cp:revision>
  <dc:subject/>
  <dc:title>Проект</dc:title>
</cp:coreProperties>
</file>