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  14.09.2016        </w:t>
        <w:tab/>
        <w:t xml:space="preserve">     </w:t>
        <w:tab/>
        <w:tab/>
        <w:tab/>
        <w:t xml:space="preserve">                                           № 66/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17.08.2016 № 62/11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/>
        <w:t>1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2. В пункте 5 приложение № 3 изложить согласно приложению № 2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9 цифру «32565,2» заменить на цифру «32465,2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 пункте 13 цифру «2150» заменить на цифру «2750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7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9-14T10:24:00Z</cp:lastPrinted>
  <dcterms:modified xsi:type="dcterms:W3CDTF">2016-09-15T06:16:00Z</dcterms:modified>
  <cp:revision>99</cp:revision>
  <dc:subject/>
  <dc:title>Проект</dc:title>
</cp:coreProperties>
</file>