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880</wp:posOffset>
                </wp:positionH>
                <wp:positionV relativeFrom="paragraph">
                  <wp:posOffset>139065</wp:posOffset>
                </wp:positionV>
                <wp:extent cx="2409190" cy="166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а народных депутатов 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Гусь-Хруст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дим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П.Сазонк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30.9pt;mso-wrap-distance-left:9.05pt;mso-wrap-distance-right:9.05pt;mso-wrap-distance-top:0pt;mso-wrap-distance-bottom:0pt;margin-top:10.95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вета народных депутатов 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Гусь-Хруст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ладим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П.Сазонк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0</wp:posOffset>
                </wp:positionH>
                <wp:positionV relativeFrom="paragraph">
                  <wp:posOffset>-262890</wp:posOffset>
                </wp:positionV>
                <wp:extent cx="589280" cy="624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5759515"/>
                            <w:bookmarkStart w:id="1" w:name="_1204963664"/>
                            <w:bookmarkEnd w:id="0"/>
                            <w:bookmarkEnd w:id="1"/>
                            <w:r>
                              <w:rPr/>
                              <w:object w:dxaOrig="641" w:dyaOrig="7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.85pt;height:41.9pt" filled="f" o:ole="">
                                  <v:imagedata r:id="rId3" o:title=""/>
                                </v:shape>
                                <o:OLEObject Type="Embed" ProgID="" ShapeID="ole_rId2" DrawAspect="Content" ObjectID="_42221244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49.15pt;mso-wrap-distance-left:9.05pt;mso-wrap-distance-right:9.05pt;mso-wrap-distance-top:0pt;mso-wrap-distance-bottom:0pt;margin-top:-20.7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205759515"/>
                      <w:bookmarkStart w:id="3" w:name="_1204963664"/>
                      <w:bookmarkEnd w:id="2"/>
                      <w:bookmarkEnd w:id="3"/>
                      <w:r>
                        <w:rPr/>
                        <w:object w:dxaOrig="641" w:dyaOrig="7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.85pt;height:41.9pt" filled="f" o:ole="">
                            <v:imagedata r:id="rId5" o:title=""/>
                          </v:shape>
                          <o:OLEObject Type="Embed" ProgID="" ShapeID="ole_rId4" DrawAspect="Content" ObjectID="_182906529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72720</wp:posOffset>
                </wp:positionV>
                <wp:extent cx="2853690" cy="226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40"/>
                              <w:rPr>
                                <w:b/>
                                <w:b/>
                                <w:spacing w:val="24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2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5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ОД  ГУСЬ-ХРУСТ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601500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Владимирская</w:t>
                            </w:r>
                            <w:r>
                              <w:rPr>
                                <w:sz w:val="18"/>
                              </w:rPr>
                              <w:t xml:space="preserve">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. Гусь-Хрустальный, ул. Калинина,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тел. (49241) 2-45-53, факс (49241) 2-26-3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e-mail: prie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@gusadmin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йт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gusadmin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ОКПО 04023951, ОГРН 103330020578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ИНН / КПП 3304003792/33040100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На  № __________от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178pt;mso-wrap-distance-left:9.05pt;mso-wrap-distance-right:9.05pt;mso-wrap-distance-top:0pt;mso-wrap-distance-bottom:0pt;margin-top:13.6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40"/>
                        <w:rPr>
                          <w:b/>
                          <w:b/>
                          <w:spacing w:val="24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pacing w:val="24"/>
                          <w:sz w:val="22"/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Heading5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ОД  ГУСЬ-ХРУСТ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601500, </w:t>
                      </w:r>
                      <w:r>
                        <w:rPr>
                          <w:sz w:val="18"/>
                          <w:lang w:val="en-US" w:eastAsia="en-US"/>
                        </w:rPr>
                        <w:t>Владимирская</w:t>
                      </w:r>
                      <w:r>
                        <w:rPr>
                          <w:sz w:val="18"/>
                        </w:rPr>
                        <w:t xml:space="preserve">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. Гусь-Хрустальный, ул. Калинина,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тел. (49241) 2-45-53, факс (49241) 2-26-38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e-mail: priem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@gusadmin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сайт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http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://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gusadmin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ОКПО 04023951, ОГРН 1033300205784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ИНН / КПП 3304003792/330401001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18"/>
                        </w:rPr>
                        <w:t xml:space="preserve">                          №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На  № __________от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решение</w:t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ета народных депутатов муниципального</w:t>
      </w:r>
    </w:p>
    <w:p>
      <w:pPr>
        <w:pStyle w:val="Normal"/>
        <w:tabs>
          <w:tab w:val="clear" w:pos="720"/>
          <w:tab w:val="left" w:pos="6773" w:leader="none"/>
        </w:tabs>
        <w:rPr/>
      </w:pPr>
      <w:r>
        <w:rPr>
          <w:i/>
          <w:sz w:val="24"/>
          <w:szCs w:val="24"/>
        </w:rPr>
        <w:t xml:space="preserve">образования город Гусь-Хрустальный </w:t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имирской области «О городском</w:t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юджете на 2016 год и на плановый</w:t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ериод 2017 и 2018 годов»</w:t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атолий Павлович!</w:t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ород Гусь-Хрустальный направляет изменения в решение Совета народных депутатов муниципального образования город Гусь-Хрустальный Владимирской области «О городском бюджете на 2016 год и на плановый период 2017 и 2018 годов» в редакции решения от 05.10.2016 № 72/13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ожидаемым исполнением городск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сумму поступлений доходов от продажи муниципального имущества на сумму 13965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расходы городского бюджета по статье резервный фонд администрации города в сумме 13965 тыс.руб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>. Утвердить основные характеристики городского бюджета на 2016 год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- общий объем доходов городского бюджета в сумме 1146596,6 тыс. руб.,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- общий объем расходов городского бюджета в сумме 1233288,7 тыс. руб.</w:t>
      </w:r>
    </w:p>
    <w:p>
      <w:pPr>
        <w:pStyle w:val="2"/>
        <w:ind w:firstLine="709"/>
        <w:jc w:val="both"/>
        <w:rPr/>
      </w:pPr>
      <w:r>
        <w:rPr/>
        <w:t>3. В пункте 4 подпункте 1 приложение № 1 изложить согласно приложению № 1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В пункте 11 подпункте 1 приложение № 5 изложить согласно приложению № 2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В пункте 12 подпункте 1 приложение № 7 изложить согласно приложению № 3 к настоящему решению.</w:t>
      </w:r>
    </w:p>
    <w:p>
      <w:pPr>
        <w:pStyle w:val="2"/>
        <w:ind w:firstLine="720"/>
        <w:jc w:val="both"/>
        <w:rPr/>
      </w:pPr>
      <w:r>
        <w:rPr>
          <w:szCs w:val="28"/>
        </w:rPr>
        <w:t>6. Пункт 13 изложить в новой редакции: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«Установить размер резервного фонда администрации муниципального образования город Гусь-Хрустальный на 2016 год в сумме 16715 тыс. руб., на 2017 год в сумме 0,0 тыс. руб., на 2018 год в сумме 0,0 тыс. руб.»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       Н.Н.Балах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14:00Z</dcterms:created>
  <dc:creator>1</dc:creator>
  <dc:description/>
  <cp:keywords/>
  <dc:language>en-US</dc:language>
  <cp:lastModifiedBy>finansist2012</cp:lastModifiedBy>
  <cp:lastPrinted>2016-10-10T10:10:00Z</cp:lastPrinted>
  <dcterms:modified xsi:type="dcterms:W3CDTF">2016-10-10T07:17:00Z</dcterms:modified>
  <cp:revision>190</cp:revision>
  <dc:subject/>
  <dc:title/>
</cp:coreProperties>
</file>