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>finansist2012 finansist2012Qn4&lt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