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 05.10.2016 </w:t>
        <w:tab/>
        <w:t xml:space="preserve">     </w:t>
        <w:tab/>
        <w:tab/>
        <w:tab/>
        <w:t xml:space="preserve">                                                             №  72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ладимирской обла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Владимирской области «О городском бюджете на 2016 год и на плановый период 2017 и 2018 годов» в редакции решения от 14.09.2016 № 66/12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18438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32631,6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205130,1» заменить на цифру  «1219323,7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5 приложение № 3 изложить согласно приложению № 2 к настоящему решению.</w:t>
      </w:r>
    </w:p>
    <w:p>
      <w:pPr>
        <w:pStyle w:val="21"/>
        <w:ind w:firstLine="709"/>
        <w:jc w:val="both"/>
        <w:rPr/>
      </w:pPr>
      <w:r>
        <w:rPr/>
        <w:t>4. В пункте 10 цифру «105519» заменить на цифру «110005,1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В пункте 12 подпункте 1 приложение № 7 изложить согласно приложению № 4 к настоящему решению.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7. </w:t>
      </w:r>
      <w:r>
        <w:rPr/>
        <w:t>В пункте 16 приложение № 9 изложить согласно приложению № 5 к настоящему решению.</w:t>
      </w:r>
    </w:p>
    <w:p>
      <w:pPr>
        <w:pStyle w:val="21"/>
        <w:ind w:firstLine="709"/>
        <w:jc w:val="both"/>
        <w:rPr/>
      </w:pPr>
      <w:r>
        <w:rPr/>
        <w:t>8. В пункте 18 приложения № 10, 11 изложить согласно приложениям № 6,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9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  <w:tab/>
        <w:t xml:space="preserve">           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Владимирской области</w:t>
        <w:tab/>
        <w:t xml:space="preserve">          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finansist2012</cp:lastModifiedBy>
  <cp:lastPrinted>2016-09-22T09:38:00Z</cp:lastPrinted>
  <dcterms:modified xsi:type="dcterms:W3CDTF">2016-10-11T08:40:00Z</dcterms:modified>
  <cp:revision>100</cp:revision>
  <dc:subject/>
  <dc:title>Проект</dc:title>
</cp:coreProperties>
</file>