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1 </w:t>
      </w:r>
    </w:p>
    <w:p>
      <w:pPr>
        <w:pStyle w:val="Heading1"/>
        <w:rPr/>
      </w:pPr>
      <w:r>
        <w:rPr/>
        <w:t>Основные показатели деятельности финансового 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муниципального образования город Гусь-Хруста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19"/>
        <w:gridCol w:w="1538"/>
        <w:gridCol w:w="1316"/>
        <w:gridCol w:w="20"/>
        <w:gridCol w:w="1348"/>
        <w:gridCol w:w="1539"/>
        <w:gridCol w:w="1311"/>
        <w:gridCol w:w="1482"/>
        <w:gridCol w:w="1710"/>
      </w:tblGrid>
      <w:tr>
        <w:trPr>
          <w:cantSplit w:val="true"/>
        </w:trPr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показатели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 2013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 2014 год (текущий)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cantSplit w:val="true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1. Обеспечение выполнения и создания условий для оптимизации расходных обязательств муниципального образования город Гусь-Хрустальный</w:t>
            </w:r>
          </w:p>
        </w:tc>
      </w:tr>
      <w:tr>
        <w:trPr>
          <w:trHeight w:val="580" w:hRule="atLeast"/>
          <w:cantSplit w:val="true"/>
        </w:trPr>
        <w:tc>
          <w:tcPr>
            <w:tcW w:w="151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1.1. Своевременная и качественная подготовка проекта решения Совета народных депутатов о городском бюджете на очередной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ый год и плановый период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Соответствие решения о городском бюджете требованиям Бюджетного кодекса Российской Федерац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овета народных депутатов о городском бюджете на очередной финансовый год и плановый период соответствует требованиям Бюджетного кодекса Российской Федерации, предусматривающий ассигнования, необходимые для исполнения расходных обязательств муниципального образования город Гусь-Хрустальный, принят Советом народных депутатов и подписан председателем Совета народных депутатов и главой муниципального образования город Гусь-Хрустальный до исполнения очередного финансового года </w:t>
            </w:r>
          </w:p>
        </w:tc>
      </w:tr>
      <w:tr>
        <w:trPr>
          <w:cantSplit w:val="true"/>
        </w:trPr>
        <w:tc>
          <w:tcPr>
            <w:tcW w:w="15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а 1.2. Организация исполнения городского бюджета и формирование бюджетной отчетности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Соответствие исполнения городского бюджета бюджетному законодательств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б исполнении городского бюджета за 2013 год утвержден решением Совета народных депутатов от 18.06.2014 № 55/7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Равномерность расходов распорядителей бюджетных средств (отклонение кассовых расходов в 4 квартале от среднего объема кассовых расходов за 1-й и 3-й кварталы отчетного года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 10</w:t>
            </w:r>
          </w:p>
        </w:tc>
      </w:tr>
      <w:tr>
        <w:trPr/>
        <w:tc>
          <w:tcPr>
            <w:tcW w:w="15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а 1.3. Создание условий для повышения качества финансового менеджмента распорядителей средств городского бюджета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Проведение мониторинга финансового менеджмента распорядителей бюджетных средств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ся на постоянной основе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Качество финансового менеджмента распорядителей бюджетных средств (средняя оценка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3. Использование обоснований бюджетных ассигнований с точки зрения непосредственных результатов для расчета объемов бюджетных ассигновани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при расчете объемов бюджетных ассигнований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4. Объем просроченной кредиторской задолженности муниципальных учреждени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ь 2. Поддержание финансовой стабильности как основы для устойчивого социально-экономического развития муниципального образования город Гусь-Хрустальный</w:t>
            </w:r>
          </w:p>
        </w:tc>
      </w:tr>
      <w:tr>
        <w:trPr>
          <w:cantSplit w:val="true"/>
        </w:trPr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 2.1 Проведение взвешенной и предсказуемой бюджетной полит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Наличие трехлетнего бюдже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летни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Отклонение фактических собственных доходов (налоги и дотации) городского бюджета от прогноза, представляемого в материалах к проекту решения о городском бюджет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ь 3. Обеспечение прозрачности и надежности  городск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 3.1. Повышение качества и доступности финансовой информ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Открытость деятельности финансового у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формации размещенной на сайте финансового управления М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</w:tr>
      <w:tr>
        <w:trPr>
          <w:cantSplit w:val="true"/>
        </w:trPr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 3.2. Обеспечение контроля за соблюдением бюджетного законодатель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Доля устраненных нарушений бюджетного законодательства в общей сумме выявленных наруш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58:00Z</dcterms:created>
  <dc:creator>Финуправление</dc:creator>
  <dc:description/>
  <cp:keywords/>
  <dc:language>en-US</dc:language>
  <cp:lastModifiedBy>finansist2012</cp:lastModifiedBy>
  <cp:lastPrinted>2015-02-20T13:27:00Z</cp:lastPrinted>
  <dcterms:modified xsi:type="dcterms:W3CDTF">2015-02-20T10:28:00Z</dcterms:modified>
  <cp:revision>25</cp:revision>
  <dc:subject/>
  <dc:title>Приложение № 1</dc:title>
</cp:coreProperties>
</file>