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nsist2012 finansist2012Q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