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N 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АЯ 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ЙСТВУЮЩ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и муниципальным долгом муниципального образования город Гусь-Хрустальны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ус программы: </w:t>
      </w:r>
      <w:r>
        <w:rPr>
          <w:sz w:val="28"/>
          <w:szCs w:val="28"/>
        </w:rPr>
        <w:t>Муниципальная программ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 и задачи субъекта: </w:t>
      </w:r>
      <w:r>
        <w:rPr>
          <w:sz w:val="28"/>
          <w:szCs w:val="28"/>
        </w:rPr>
        <w:t>Управление муниципальными финансами и муниципальным долгом муниципального образования город Гусь-Хрустальный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sz w:val="28"/>
          <w:szCs w:val="28"/>
        </w:rPr>
        <w:t>2014-2016 годы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обеспечение долгосрочной сбалансированности и устойчивости бюджета муниципального образования город Гусь-Хрустальный, повышение качества управления муниципальными финансам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сновные мероприятия программы и подпрограммы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развития доходного потенциала муниципального образования город Гусь-Хрустальны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о-методическое обеспечение и организация бюджетного процесс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 Управление муниципальным долгом муниципального образования город Гусь-Хрустальны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автоматизированной информационной системы управления бюджетным процессом муниципального образования город Гусь-Хрустальны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ффективности бюджетных инвестиций и бюджетных расходов в отраслях дорожного и жилищно-коммунального хозяй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эффективности бюджетных расходов в отраслях социальной сферы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Методологическое обеспечение бюджетного (бухгалтерского) учета и бюджетной (бухгалтерской) отчетности, организация работы по составлению отчетности.</w:t>
      </w:r>
    </w:p>
    <w:p>
      <w:pPr>
        <w:pStyle w:val="Normal"/>
        <w:rPr/>
      </w:pPr>
      <w:r>
        <w:rPr>
          <w:sz w:val="28"/>
          <w:szCs w:val="28"/>
        </w:rPr>
        <w:t>8. Повышение эффективности бюджетных расходов на содержание органов местного самоуправления.</w:t>
      </w:r>
      <w:r>
        <w:rPr>
          <w:sz w:val="28"/>
        </w:rPr>
        <w:t xml:space="preserve"> 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  <w:t>Основные показатели реализации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м налоговых и неналоговых доходов муниципального образования город Гусь-Хрустальны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ношение объема муниципального долга к доходам городского бюджета без учета безвозмездных поступлений;</w:t>
      </w:r>
    </w:p>
    <w:p>
      <w:pPr>
        <w:pStyle w:val="ConsPlusCel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сутствие просроченной кредиторской задолженности по оплате труда в расходах бюджета муниципального образования город Гусь-Хрустальны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я расходов городского бюджета, формируемых в рамках программ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ий индекс качества финансового менеджмента распорядителей средств городского бюджет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50"/>
        <w:gridCol w:w="1080"/>
        <w:gridCol w:w="135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четный период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лановый период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3 г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4 год   </w:t>
              <w:br/>
              <w:t>(текущ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5 год 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6 год </w:t>
              <w:br/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7 год  </w:t>
              <w:br/>
              <w:t xml:space="preserve">год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цели) программы: Обеспечение долгосрочной сбалансированности и устойчивости бюджета муниципального образования город Гусь-Хрустальный, повышение качества управления муниципальными финансам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рограммы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Объем налоговых и неналоговых доходов муниципального образования город Гусь-Хрусталь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64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4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 Отношение объема муниципального долга к доходам городского бюджета без учета безвозмездных поступл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. Отсутствие просроченной кредиторской задолженности по оплате труда в расходах бюджета муниципального образования город Гусь-Хрусталь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4. Доля расходов городского бюджета, формируемых в рамках програм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. Средний индекс качества финансового менеджмента распорядителей средств городского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 xml:space="preserve">подпрограммы 1 «Создание условий для развития доходного потенциала муниципального образования город Гусь-Хрустальный»  (Обеспечение устойчивости налоговой системы муниципального образования город Гусь-Хрустальный, развитие бюджетных возможностей для выполнения полномочий органа местного самоуправления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ступлений налоговых и неналоговых доходов городского бюджета к году, предшествующему отчетному (в сопоставимых условиях) за минусом доходов от продажи материальных и нематериальных актив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Отношение суммы недоимки по налоговым платежам, зачисляемым в бюджет муниципального образования город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сь-Хрустальный, к объему налоговых доходов бюджета муниципального образования город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сь-Хрусталь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щего объема недополученных доходов по местным налогам в результате действия налоговых льгот, установленных нормативными актами органов местного самоуправления, к объему доходов от местных налогов, поступающих в городской бюджет в отчетном финансовом год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</w:t>
              <w:br/>
              <w:t>подпрограммы 2 «Нормативно-методическое обеспечение и организац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бюджетного процесса» (Нормативно-методическое обеспечение бюджетного процесса в муниципальном образовании город Гусь-Хрустальный, организация планирования и исполнения городского бюджета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Отсутствие просроченной кредиторской задолженности по оплате труда и в расходах городского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  <w:softHyphen/>
              <w:t>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Доля распорядителей средств  городского бюджета,  имеющих   индекс   качества   финансового менеджмента менее 40 процентов максимального балла оценки мониторинга качества управления финанса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>подпрограммы 3  «Управление муниципальным долгом муниципального образования город Гусь-Хрустальный» (Эффективное управление  муниципальным долгом муниципального образования город Гусь-Хрустальны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тношение объема муниципального долга муниципального образования город Гусь-Хрустальный к доходам городского бюджета без учета объема безвозмездных поступлений</w:t>
            </w:r>
            <w:r>
              <w:rPr>
                <w:i/>
              </w:rPr>
              <w:t>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Доля расходов на обслуживание муниципального долга муниципального образования город Гусь-Хрустальный в расходах городского бюджета без учета расходов за счет субвенций, предоставляемых из бюджетов бюджетной системы Российской Федер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Цель </w:t>
              <w:br/>
              <w:t>подпрограммы 4  «Совершенствование автоматизированной информационной системы управления бюджетным процессом  муниципального образования город Гусь-Хрустальный» (Обеспечение открытости, прозрачности и подотчетности деятельности органов местного самоуправления, создание условий для наиболее эффективного использования бюджетных средств за счет формирования единого информационного пространства, применения информационных и телекоммуникационных технологий в сфере управления финансами)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формации размещенной на сайте финансового управления М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>подпрограммы 5   «Повышение эффективности бюджетных инвестиций и бюджетных расходов в отраслях дорожного и жилищно-коммунального хозяйства» (Развитие инструментов управления бюджетными инвестициями и повышение эффективности бюджетных расходов в отраслях дорожного и жилищно-коммунального хозяйств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городского бюджета в отраслях производственной сферы формируемых распорядителями средств городского бюджета программно-целевым методом, в общем объеме расходов городского бюджета в указанных отрасл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расходов городского бюджета на осуществление бюджетных инвестиций в рамках муниципальных программ в отчетном финансовом году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городского бюджета на увеличение стоимости основных средств в общем объеме расходов в отчетном финансовом году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 xml:space="preserve">подпрограммы 6  Повышение эффективности бюджетных расходов в отраслях социальной сферы (Повышение эффективности бюджетных расходов в отраслях социальной сферы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Доля расходов городского бюджета  в сферах образования, культуры, физической культуры и спорта, формируемых</w:t>
            </w:r>
            <w:r>
              <w:rPr>
                <w:rFonts w:cs="Times New Roman" w:ascii="Times New Roman" w:hAnsi="Times New Roman"/>
                <w:color w:val="000000"/>
              </w:rPr>
              <w:t xml:space="preserve"> распорядителями средств городского бюджета программно – целевым методом</w:t>
            </w:r>
            <w:r>
              <w:rPr>
                <w:rFonts w:cs="Times New Roman" w:ascii="Times New Roman" w:hAnsi="Times New Roman"/>
              </w:rPr>
              <w:t>, в общем объеме расходов городского бюджета в указанных отраслях, в отчетном финансовом году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городского бюджета  в сферах образования, культуры, физической культуры и спорта на оказание муниципальных услуг муниципальными бюджетными учреждениями в соответствии с муниципальным заданием, в общем объеме расходов на обеспечение деятельности муниципальных бюджетных  учреждений указанных отраслей в отчетном финансовом год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порядителей средств городского бюджета в сферах образования, культуры, физической культуры и спорта, осуществляющих мониторинг потребности в муниципальных услугах в соответствии с нормативными правовыми актами муниципального образования город Гусь-Хрустальный, в общем количестве распорядителей средств городского бюджета в сферах образования, культуры, физической культуры и спорта за отчетный финансовый год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Доля распорядителей средств городского бюджета в сферах образования, культуры, физической культуры и спорта, р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азместивших  на официальных сайтах органов местного самоуправления муниципального образования город Гусь-Хрустальный информацию о выполнении подведомственными муниципальными учреждениями </w:t>
            </w:r>
            <w:r>
              <w:rPr>
                <w:rFonts w:cs="Times New Roman" w:ascii="Times New Roman" w:hAnsi="Times New Roman"/>
              </w:rPr>
              <w:t xml:space="preserve">муниципальных заданий на оказание муниципальных услуг, в общем количестве распорядителей средств городского бюджета указанных отраслей за отчетный финансовый год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Доля  муниципальных учреждений  в сферах образования, культуры, физической культуры и спорта, до которых доведены муниципальные задания, включающие показатели качества муниципальных услуг, в общем количестве муниципальных учреждений указанных отраслей, до которых доведены муниципальные задания, за отчетный финансовый год.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Цель </w:t>
              <w:br/>
              <w:t>подпрограммы 7 Методологическое обеспечение ведения бюджетного (бухгалтерского) учета и формирования бюджетной (бухгалтерской) отчетности  (Своевременное и качественное составление периодической и годовой консолидированной бюджетной отчетности и сводной бухгалтерской отчетности бюджетных учреждений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тановленных законодательством Российской Федерации требований о составе отчетности об исполнении  бюджета муниципального образования город Гусь-Хрустальный,  формируемой распорядителями средств городского бюджета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представление отчетности распорядителями средств городского бюджета  в финансовое управление администрации муниципального образования г. Гусь-Хрустальный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инят в ср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инят в ср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Цель </w:t>
              <w:br/>
              <w:t xml:space="preserve">подпрограммы 8  Повышение эффективности бюджетных  расходов на содержание органов местного самоуправления (Повышение </w:t>
            </w:r>
            <w:r>
              <w:rPr>
                <w:color w:val="000000"/>
              </w:rPr>
              <w:t>эффективности</w:t>
            </w:r>
            <w:r>
              <w:rPr/>
              <w:t xml:space="preserve"> бюджетных  расходов в сфере управле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Доля расходов на содержание органов местного самоуправления в общей сумме расходов бюдже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реализацию</w:t>
              <w:br/>
              <w:t xml:space="preserve">программы - 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9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9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8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реализацию</w:t>
              <w:br/>
              <w:t xml:space="preserve">программы с          </w:t>
              <w:br/>
              <w:t xml:space="preserve">расшифровкой по      </w:t>
              <w:br/>
              <w:t xml:space="preserve">источникам           </w:t>
              <w:br/>
              <w:t xml:space="preserve">финансирова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9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городского бюдж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источников финансирования дефицита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8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АЯ 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ИРУЕМ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и муниципальным долгом муниципального образования город Гусь-Хрустальны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ус программы: </w:t>
      </w:r>
      <w:r>
        <w:rPr>
          <w:sz w:val="28"/>
          <w:szCs w:val="28"/>
        </w:rPr>
        <w:t>Муниципальная программ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ь и задачи субъекта: </w:t>
      </w:r>
      <w:r>
        <w:rPr>
          <w:sz w:val="28"/>
          <w:szCs w:val="28"/>
        </w:rPr>
        <w:t>Управление муниципальными финансами и муниципальным долгом муниципального образования город Гусь-Хрустальный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</w:rPr>
        <w:t xml:space="preserve">Срок реализации программы: </w:t>
      </w:r>
      <w:r>
        <w:rPr>
          <w:sz w:val="28"/>
          <w:szCs w:val="28"/>
        </w:rPr>
        <w:t>На постоянной основе: 01.01.2015 - 31.12.2020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Обеспечение долгосрочной сбалансированности и устойчивости бюджета муниципального образования город Гусь-Хрустальный, повышение качества управления муниципальными финансами, повышение эффективности бюджетных расходо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сновные мероприятия программы и подпрограммы:</w:t>
      </w:r>
    </w:p>
    <w:p>
      <w:pPr>
        <w:pStyle w:val="Normal"/>
        <w:widowControl w:val="false"/>
        <w:autoSpaceDE w:val="false"/>
        <w:ind w:hanging="117"/>
        <w:jc w:val="both"/>
        <w:rPr/>
      </w:pPr>
      <w:r>
        <w:rPr>
          <w:sz w:val="28"/>
          <w:szCs w:val="28"/>
        </w:rPr>
        <w:t>1. Создание условий для развития доходного потенциала муниципального образования город Гусь-Хрустальный.</w:t>
      </w:r>
    </w:p>
    <w:p>
      <w:pPr>
        <w:pStyle w:val="Normal"/>
        <w:widowControl w:val="false"/>
        <w:autoSpaceDE w:val="false"/>
        <w:ind w:left="-657" w:firstLine="540"/>
        <w:jc w:val="both"/>
        <w:rPr/>
      </w:pPr>
      <w:r>
        <w:rPr>
          <w:sz w:val="28"/>
          <w:szCs w:val="28"/>
        </w:rPr>
        <w:t>2.Нормативно-методическое обеспечение и организация бюджетного процесс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Управление муниципальным долгом муниципального образования город Гусь-Хрустальны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автоматизированной информационной системы управления бюджетным процессом муниципального образования город Гусь-Хрустальны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 Повышение эффективности бюджетных расход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 Методологическое обеспечение бюджетного (бухгалтерского) учета и бюджетной (бухгалтерской) отчетности, организация работы по составлению отчет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овышение эффективности бюджетных расходов на содержание органов 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Основные показатели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Объем налоговых и неналоговых доходов бюджета муниципального образования город Гусь-Хрустальный,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Отношение объема муниципального долга муниципального образования город Гусь-Хрустальный к доходам городского бюджета без учета безвозмездных поступлений, %.</w:t>
      </w:r>
    </w:p>
    <w:p>
      <w:pPr>
        <w:pStyle w:val="Normal"/>
        <w:widowControl w:val="false"/>
        <w:autoSpaceDE w:val="false"/>
        <w:ind w:left="-117" w:firstLine="825"/>
        <w:jc w:val="both"/>
        <w:rPr/>
      </w:pPr>
      <w:r>
        <w:rPr>
          <w:sz w:val="28"/>
          <w:szCs w:val="28"/>
        </w:rPr>
        <w:t>3.Отсутствие просроченной кредиторской задолженности по оплате труда в расходах бюджета муниципального образования город Гусь-Хрустальный,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Доля расходов городского бюджета, формируемых в рамках программ, 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Средний индекс качества финансового менеджмента распорядителей средств городского бюджета, %.</w:t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50"/>
        <w:gridCol w:w="1080"/>
        <w:gridCol w:w="1350"/>
        <w:gridCol w:w="1080"/>
        <w:gridCol w:w="1170"/>
        <w:gridCol w:w="108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четный период 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лановый период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3 г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4 год   </w:t>
              <w:br/>
              <w:t>(текущ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5 год  </w:t>
              <w:br/>
              <w:t xml:space="preserve">год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6 год </w:t>
              <w:br/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7 год  </w:t>
              <w:br/>
              <w:t xml:space="preserve">год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Цель (цели) программы: Обеспечение долгосрочной сбалансированности и устойчивости бюджета муниципального образования город Гусь-Хрустальный, повышение качества управления муниципальными финансам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 xml:space="preserve">подпрограммы 1 «Создание условий для развития доходного потенциала муниципального образования город Гусь-Хрустальный»  (Обеспечение устойчивости налоговой системы муниципального образования город Гусь-Хрустальный, развитие бюджетных возможностей для выполнения полномочий органа местного самоуправления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оступлений налоговых и неналоговых доходов городского бюджета к году, предшествующему отчетному (в сопоставимых условиях) за минусом доходов от продажи материальных и нематериальных актив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gt;=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gt;=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gt;=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Отношение суммы недоимки по налоговым платежам, зачисляемым в бюджет муниципального образования город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сь-Хрустальный, к объему налоговых доходов бюджета муниципального образования город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сь-Хрустальн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=2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щего объема недополученных доходов по местным налогам в результате действия налоговых льгот, установленных нормативными актами органов местного самоуправления, к объему доходов от местных налогов, поступающих в городской бюджет в отчетном финансовом год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=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=2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</w:t>
              <w:br/>
              <w:t>подпрограммы 2 «Нормативно-методическое обеспечение и организац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бюджетного процесса» (Нормативно-методическое обеспечение бюджетного процесса в муниципальном образовании город Гусь-Хрустальный, организация планирования и исполнения городского бюджета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Просроченная кредиторская задолженность по оплате труда и в расходах городского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Доля распорядителей средств  городского бюджета,  имеющих   индекс   качества   финансового менеджмента менее 40 процентов максимального балла оценки мониторинга качества управления финанса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7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>подпрограммы 3  «Управление муниципальным долгом муниципального образования город Гусь-Хрустальный» (Эффективное управление  муниципальным долгом муниципального образования город Гусь-Хрустальны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тношение объема муниципального долга муниципального образования город Гусь-Хрустальный к доходам городского бюджета без учета объема безвозмездных поступлений</w:t>
            </w:r>
            <w:r>
              <w:rPr>
                <w:i/>
              </w:rPr>
              <w:t>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Доля расходов на обслуживание муниципального долга муниципального образования город Гусь-Хрустальный в расходах городского бюджета без учета расходов за счет субвенций, предоставляемых из бюджетов бюджетной системы Российской Федерац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Цель </w:t>
              <w:br/>
              <w:t>подпрограммы 4  «Совершенствование автоматизированной информационной системы управления бюджетным процессом  муниципального образования город Гусь-Хрустальный» (Обеспечение открытости, прозрачности и подотчетности деятельности органов местного самоуправления, создание условий для наиболее эффективного использования бюджетных средств за счет формирования единого информационного пространства, применения информационных и телекоммуникационных технологий в сфере управления финансами)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формации размещенной на сайте финансового управления Мб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порядителей и получателей средств городского бюджета,  подключенных к единой базе данных программного комплекса по своду бюджетной отчетности с использованием Smart, Web-технолог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  <w:br/>
              <w:t>подпрограммы 5   «Повышение эффективности бюджетных расходов» (Повышение эффективности бюджетных расход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оля расходов городского бюджета  в сферах образования, культуры, физической культуры и спорта, формируемых</w:t>
            </w:r>
            <w:r>
              <w:rPr>
                <w:color w:val="000000"/>
              </w:rPr>
              <w:t xml:space="preserve"> распорядителями средств городского бюджета программно – целевым методом</w:t>
            </w:r>
            <w:r>
              <w:rPr/>
              <w:t>, в общем объеме расходов городского бюджета в указанных отрасл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оля расходов городского бюджета  в сферах образования, культуры, физической культуры и спорта на оказание муниципальных услуг муниципальными бюджетными учреждениями в соответствии с муниципальным заданием, в общем объеме расходов на обеспечение деятельности муниципальных бюджетных  учреждений указанных отрас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88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оля распорядителей средств городского бюджета в сферах образования, культуры, физической культуры и спорта, осуществляющих мониторинг потребности в муниципальных услугах в соответствии с нормативными правовыми актами муниципального образования город Гусь-Хрустальный, в общем количестве распорядителей средств городского бюджета в сферах образования, культуры, физической культуры и спор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оля  муниципальных учреждений  в сферах образования, культуры, физической культуры и спорта, до которых доведены муниципальные задания, включающие показатели качества муниципальных услуг, в общем количестве муниципальных учреждений указанных отраслей, до которых доведены муниципальные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оля расходов городского бюджета на осуществление бюджетных инвестиций в рамках муниципальных программ в отчетном финансовом год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Цель </w:t>
              <w:br/>
              <w:t>подпрограммы 6 Методологическое обеспечение ведения бюджетного (бухгалтерского) учета и формирования бюджетной (бухгалтерской) отчетности  (Своевременное и качественное составление периодической и годовой консолидированной бюджетной отчетности и сводной бухгалтерской отчетности бюджетных учреждений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тановленных законодательством Российской Федерации требований о составе отчетности об исполнении  бюджета муниципального образования город Гусь-Хрустальный,  формируемой распорядителями средств городского бюджета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представление отчетности распорядителями средств городского бюджета  в финансовое управление администрации муниципального образования г. Гусь-Хрустальный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инят в сро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инят в ср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ринят в срок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Цель </w:t>
              <w:br/>
              <w:t>подпрограммы 7  Повышение эффективности бюджетных  расходов на содержание органов местного самоуправления (Оптимизация бюджетных расходов на содержание органов местного самоуправления муниципального образования город Гусь-Хрустальны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казатель достижения</w:t>
              <w:br/>
              <w:t xml:space="preserve">цели подпрограмм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Доля расходов на содержание органов местного самоуправления в общей сумме расходов бюдже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5,4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5,4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5,4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реализацию</w:t>
              <w:br/>
              <w:t xml:space="preserve">программы - 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73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4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1,5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18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1,5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4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реализацию</w:t>
              <w:br/>
              <w:t xml:space="preserve">программы с          </w:t>
              <w:br/>
              <w:t xml:space="preserve">расшифровкой по      </w:t>
              <w:br/>
              <w:t xml:space="preserve">источникам           </w:t>
              <w:br/>
              <w:t xml:space="preserve">финансирова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73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4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21,5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городского бюдж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источников финансирования дефицита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6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47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5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00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АЯ 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ПРОГРАММНОЙ ДЕЯТЕЛЬНОСТИ СУБЪЕКТА БЮДЖЕТНОГО ПЛАНИР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и: обеспечение эффективного и ответственного управления общественными финансами муниципального образования город Гусь-Хрустальны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сновные показатели непрограммной деятельност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851"/>
        <w:gridCol w:w="918"/>
        <w:gridCol w:w="625"/>
        <w:gridCol w:w="995"/>
        <w:gridCol w:w="811"/>
        <w:gridCol w:w="906"/>
        <w:gridCol w:w="709"/>
        <w:gridCol w:w="814"/>
        <w:gridCol w:w="745"/>
        <w:gridCol w:w="875"/>
        <w:gridCol w:w="540"/>
      </w:tblGrid>
      <w:tr>
        <w:trPr>
          <w:trHeight w:val="240" w:hRule="atLeast"/>
          <w:cantSplit w:val="true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четный период           </w:t>
            </w:r>
          </w:p>
        </w:tc>
        <w:tc>
          <w:tcPr>
            <w:tcW w:w="4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лановый период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3 год        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4 год(текущий)     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5 год    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6 год        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17 год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 счет</w:t>
              <w:br/>
              <w:t>бюджет-</w:t>
              <w:br/>
              <w:t xml:space="preserve">ных  </w:t>
              <w:br/>
              <w:t>средств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 счет  </w:t>
              <w:br/>
              <w:t>доходов от</w:t>
              <w:br/>
              <w:t>предприни-</w:t>
              <w:br/>
              <w:t>мательской</w:t>
              <w:br/>
              <w:t xml:space="preserve">и иной  </w:t>
              <w:br/>
              <w:t xml:space="preserve">деятель- </w:t>
              <w:br/>
              <w:t xml:space="preserve">ности,  </w:t>
              <w:br/>
              <w:t>приносящей</w:t>
              <w:br/>
              <w:t xml:space="preserve">доход 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 счет</w:t>
              <w:br/>
              <w:t>бюджет-</w:t>
              <w:br/>
              <w:t xml:space="preserve">ных  </w:t>
              <w:br/>
              <w:t>сред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 счет  </w:t>
              <w:br/>
              <w:t>доходов от</w:t>
              <w:br/>
              <w:t>предприни-</w:t>
              <w:br/>
              <w:t>мательской</w:t>
              <w:br/>
              <w:t xml:space="preserve">и иной  </w:t>
              <w:br/>
              <w:t xml:space="preserve">деятель- </w:t>
              <w:br/>
              <w:t xml:space="preserve">ности,  </w:t>
              <w:br/>
              <w:t>приносящей</w:t>
              <w:br/>
              <w:t xml:space="preserve">доход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 счет</w:t>
              <w:br/>
              <w:t>бюджет-</w:t>
              <w:br/>
              <w:t xml:space="preserve">ных  </w:t>
              <w:br/>
              <w:t>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 счет  </w:t>
              <w:br/>
              <w:t>доходов от</w:t>
              <w:br/>
              <w:t>предприни-</w:t>
              <w:br/>
              <w:t>мательской</w:t>
              <w:br/>
              <w:t xml:space="preserve">и иной  </w:t>
              <w:br/>
              <w:t xml:space="preserve">деятель- </w:t>
              <w:br/>
              <w:t xml:space="preserve">ности,  </w:t>
              <w:br/>
              <w:t>приносящей</w:t>
              <w:br/>
              <w:t xml:space="preserve">доход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 счет</w:t>
              <w:br/>
              <w:t>бюджет-</w:t>
              <w:br/>
              <w:t xml:space="preserve">ных  </w:t>
              <w:br/>
              <w:t>средств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 счет  </w:t>
              <w:br/>
              <w:t>доходов от</w:t>
              <w:br/>
              <w:t>предприни-</w:t>
              <w:br/>
              <w:t>мательской</w:t>
              <w:br/>
              <w:t xml:space="preserve">и иной  </w:t>
              <w:br/>
              <w:t xml:space="preserve">деятель- </w:t>
              <w:br/>
              <w:t xml:space="preserve">ности,  </w:t>
              <w:br/>
              <w:t>приносящей</w:t>
              <w:br/>
              <w:t xml:space="preserve">доход 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 счет</w:t>
              <w:br/>
              <w:t>бюджет-</w:t>
              <w:br/>
              <w:t xml:space="preserve">ных  </w:t>
              <w:br/>
              <w:t>средст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 счет  </w:t>
              <w:br/>
              <w:t>доходов от</w:t>
              <w:br/>
              <w:t>предприни-</w:t>
              <w:br/>
              <w:t>мательской</w:t>
              <w:br/>
              <w:t xml:space="preserve">и иной  </w:t>
              <w:br/>
              <w:t xml:space="preserve">деятель- </w:t>
              <w:br/>
              <w:t xml:space="preserve">ности,  </w:t>
              <w:br/>
              <w:t>приносящей</w:t>
              <w:br/>
              <w:t xml:space="preserve">доход   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траты на   </w:t>
              <w:br/>
              <w:t>осуществление</w:t>
              <w:br/>
              <w:t>непрограммной</w:t>
              <w:br/>
              <w:t xml:space="preserve">деятельност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ыс. руб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1578,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6645,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40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475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174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PMingLiU;新細明體"/>
      <w:sz w:val="24"/>
      <w:szCs w:val="24"/>
      <w:lang w:val="ru-RU" w:bidi="ar-SA"/>
    </w:rPr>
  </w:style>
  <w:style w:type="character" w:styleId="4">
    <w:name w:val=" Знак Знак4"/>
    <w:qFormat/>
    <w:rPr>
      <w:rFonts w:eastAsia="PMingLiU;新細明體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24:00Z</dcterms:created>
  <dc:creator>finansist2012</dc:creator>
  <dc:description/>
  <cp:keywords/>
  <dc:language>en-US</dc:language>
  <cp:lastModifiedBy>finansist2012</cp:lastModifiedBy>
  <cp:lastPrinted>2015-02-20T13:32:00Z</cp:lastPrinted>
  <dcterms:modified xsi:type="dcterms:W3CDTF">2015-02-20T10:34:00Z</dcterms:modified>
  <cp:revision>12</cp:revision>
  <dc:subject/>
  <dc:title/>
</cp:coreProperties>
</file>