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аспределение средств финансового у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муниципального образования город Гусь-Хрустальный по целям, задачам и целевым программам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68"/>
        <w:gridCol w:w="855"/>
        <w:gridCol w:w="1425"/>
        <w:gridCol w:w="798"/>
        <w:gridCol w:w="1311"/>
        <w:gridCol w:w="855"/>
        <w:gridCol w:w="1425"/>
        <w:gridCol w:w="855"/>
        <w:gridCol w:w="1254"/>
        <w:gridCol w:w="821"/>
      </w:tblGrid>
      <w:tr>
        <w:trPr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</w:tr>
      <w:tr>
        <w:trPr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№ 1. Обеспечение выполнения и создания условий для оптимизации расходных обязательств муниципального образования город Гусь-Хруста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№ 1.1. Своевременная и качественная подготовка проекта решения Совета народных депутатов  о городском бюджете на очередной финансовый год и плановый пери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№ 1.2. Организация исполнения городского бюджета и формирование бюджетной отчет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1.3. Создание условий для повышения качества финансового менеджмента распорядителей средств городского бюдж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№ 2. Поддерживание финансовой стабильности как основы для устойчивого социально-экономического развития муниципального образования город Гусь-Хруста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№ 2.1. Проведение взвешенной и предсказуемой бюджетной полити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№ 3. Обеспечение прозрачности и надежности городского бюдж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5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7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№ 3.1. Повышение качества и доступности финансовой информ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84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</w:rPr>
              <w:t xml:space="preserve">Программа </w:t>
            </w:r>
            <w:r>
              <w:rPr>
                <w:i/>
              </w:rPr>
              <w:t>«Управление муниципальными финансами и муниципальным долгом муниципального образования город Гусь-Хрустальный» подпрограмма «Совершенствование автоматизированной информационной системы управления бюджетным процессом муниципального образования город Гусь-Хрустальный»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№ 3.2. Обеспечение контроля за соблюдением бюджетного законода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 распределено средств по целям,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87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2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7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4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в том числе: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- распределено  по задач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8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5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4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- распределено по программ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Не распределено средств по целям, задача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0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36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7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4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2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3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юджет финансового управления администрации муниципального образования город Гусь-Хруста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7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23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3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2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9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средства федерального и областного бюдже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средства городского бюдж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7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35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3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2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9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08:00Z</dcterms:created>
  <dc:creator>Финуправление</dc:creator>
  <dc:description/>
  <cp:keywords/>
  <dc:language>en-US</dc:language>
  <cp:lastModifiedBy>finansist2012</cp:lastModifiedBy>
  <cp:lastPrinted>2015-02-20T13:30:00Z</cp:lastPrinted>
  <dcterms:modified xsi:type="dcterms:W3CDTF">2015-02-20T10:30:00Z</dcterms:modified>
  <cp:revision>17</cp:revision>
  <dc:subject/>
  <dc:title>Приложение № 5</dc:title>
</cp:coreProperties>
</file>