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67"/>
        <w:jc w:val="center"/>
        <w:rPr>
          <w:rFonts w:ascii="Times New Roman;Times New Roman" w:hAnsi="Times New Roman;Times New Roman" w:cs="Times New Roman;Times New Roman"/>
          <w:b/>
          <w:b/>
          <w:sz w:val="36"/>
          <w:szCs w:val="36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36"/>
          <w:szCs w:val="36"/>
          <w:lang w:eastAsia="ru-RU"/>
        </w:rPr>
        <w:t>Финансовое управление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;Times New Roman" w:hAnsi="Times New Roman;Times New Roman" w:cs="Times New Roman;Times New Roman"/>
          <w:b/>
          <w:b/>
          <w:sz w:val="36"/>
          <w:szCs w:val="36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36"/>
          <w:szCs w:val="36"/>
          <w:lang w:eastAsia="ru-RU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z w:val="36"/>
          <w:szCs w:val="36"/>
          <w:lang w:eastAsia="ru-RU"/>
        </w:rPr>
        <w:t xml:space="preserve">администрации муниципального образования 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;Times New Roman" w:hAnsi="Times New Roman;Times New Roman" w:cs="Times New Roman;Times New Roman"/>
          <w:b/>
          <w:b/>
          <w:sz w:val="32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36"/>
          <w:szCs w:val="36"/>
          <w:lang w:eastAsia="ru-RU"/>
        </w:rPr>
        <w:t>город Гусь-Хрустальный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;Times New Roman" w:hAnsi="Times New Roman;Times New Roman" w:cs="Times New Roman;Times New Roman"/>
          <w:b/>
          <w:b/>
          <w:sz w:val="32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32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;Times New Roman" w:hAnsi="Times New Roman;Times New Roman" w:cs="Times New Roman;Times New Roman"/>
          <w:b/>
          <w:b/>
          <w:sz w:val="32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32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;Times New Roman" w:hAnsi="Times New Roman;Times New Roman" w:cs="Times New Roman;Times New Roman"/>
          <w:b/>
          <w:b/>
          <w:sz w:val="32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32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;Times New Roman" w:hAnsi="Times New Roman;Times New Roman" w:cs="Times New Roman;Times New Roman"/>
          <w:b/>
          <w:b/>
          <w:sz w:val="32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32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;Times New Roman" w:hAnsi="Times New Roman;Times New Roman" w:cs="Times New Roman;Times New Roman"/>
          <w:b/>
          <w:b/>
          <w:sz w:val="32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32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;Times New Roman" w:hAnsi="Times New Roman;Times New Roman" w:cs="Times New Roman;Times New Roman"/>
          <w:b/>
          <w:b/>
          <w:sz w:val="32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32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;Times New Roman" w:hAnsi="Times New Roman;Times New Roman" w:cs="Times New Roman;Times New Roman"/>
          <w:b/>
          <w:b/>
          <w:sz w:val="32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32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;Times New Roman" w:hAnsi="Times New Roman;Times New Roman" w:cs="Times New Roman;Times New Roman"/>
          <w:b/>
          <w:b/>
          <w:sz w:val="32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32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;Times New Roman" w:hAnsi="Times New Roman;Times New Roman" w:cs="Times New Roman;Times New Roman"/>
          <w:b/>
          <w:b/>
          <w:sz w:val="32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32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;Times New Roman" w:hAnsi="Times New Roman;Times New Roman" w:cs="Times New Roman;Times New Roman"/>
          <w:b/>
          <w:b/>
          <w:sz w:val="32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32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36"/>
          <w:szCs w:val="36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36"/>
          <w:szCs w:val="36"/>
          <w:lang w:eastAsia="ru-RU"/>
        </w:rPr>
        <w:t>Доклад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i/>
          <w:i/>
          <w:sz w:val="36"/>
          <w:szCs w:val="36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36"/>
          <w:szCs w:val="36"/>
          <w:lang w:eastAsia="ru-RU"/>
        </w:rPr>
        <w:t>о результатах и основных направлениях деятельности финансового управления администрации муниципального образования город Гусь-Хрустальный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36"/>
          <w:szCs w:val="36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36"/>
          <w:szCs w:val="36"/>
          <w:lang w:eastAsia="ru-RU"/>
        </w:rPr>
        <w:t>на 2017-2019 годы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;Times New Roman" w:hAnsi="Times New Roman;Times New Roman" w:cs="Times New Roman;Times New Roman"/>
          <w:b/>
          <w:b/>
          <w:sz w:val="36"/>
          <w:szCs w:val="36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;Times New Roman" w:hAnsi="Times New Roman;Times New Roman" w:cs="Times New Roman;Times New Roman"/>
          <w:b/>
          <w:b/>
          <w:sz w:val="36"/>
          <w:szCs w:val="36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;Times New Roman" w:hAnsi="Times New Roman;Times New Roman" w:cs="Times New Roman;Times New Roman"/>
          <w:b/>
          <w:b/>
          <w:sz w:val="48"/>
          <w:szCs w:val="48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48"/>
          <w:szCs w:val="48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;Times New Roman" w:hAnsi="Times New Roman;Times New Roman" w:cs="Times New Roman;Times New Roman"/>
          <w:b/>
          <w:b/>
          <w:sz w:val="48"/>
          <w:szCs w:val="48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48"/>
          <w:szCs w:val="48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;Times New Roman" w:hAnsi="Times New Roman;Times New Roman" w:cs="Times New Roman;Times New Roman"/>
          <w:b/>
          <w:b/>
          <w:sz w:val="48"/>
          <w:szCs w:val="48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48"/>
          <w:szCs w:val="48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;Times New Roman" w:hAnsi="Times New Roman;Times New Roman" w:cs="Times New Roman;Times New Roman"/>
          <w:b/>
          <w:b/>
          <w:sz w:val="32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32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;Times New Roman" w:hAnsi="Times New Roman;Times New Roman" w:cs="Times New Roman;Times New Roman"/>
          <w:b/>
          <w:b/>
          <w:sz w:val="32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32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;Times New Roman" w:hAnsi="Times New Roman;Times New Roman" w:cs="Times New Roman;Times New Roman"/>
          <w:b/>
          <w:b/>
          <w:sz w:val="32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32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;Times New Roman" w:hAnsi="Times New Roman;Times New Roman" w:cs="Times New Roman;Times New Roman"/>
          <w:b/>
          <w:b/>
          <w:sz w:val="32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32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;Times New Roman" w:hAnsi="Times New Roman;Times New Roman" w:cs="Times New Roman;Times New Roman"/>
          <w:b/>
          <w:b/>
          <w:sz w:val="32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32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;Times New Roman" w:hAnsi="Times New Roman;Times New Roman" w:cs="Times New Roman;Times New Roman"/>
          <w:b/>
          <w:b/>
          <w:sz w:val="32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32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;Times New Roman" w:hAnsi="Times New Roman;Times New Roman" w:cs="Times New Roman;Times New Roman"/>
          <w:b/>
          <w:b/>
          <w:sz w:val="32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32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;Times New Roman" w:hAnsi="Times New Roman;Times New Roman" w:cs="Times New Roman;Times New Roman"/>
          <w:b/>
          <w:b/>
          <w:sz w:val="32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32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;Times New Roman" w:hAnsi="Times New Roman;Times New Roman" w:cs="Times New Roman;Times New Roman"/>
          <w:b/>
          <w:b/>
          <w:sz w:val="32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32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;Times New Roman" w:hAnsi="Times New Roman;Times New Roman" w:cs="Times New Roman;Times New Roman"/>
          <w:b/>
          <w:b/>
          <w:sz w:val="32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32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;Times New Roman" w:hAnsi="Times New Roman;Times New Roman" w:cs="Times New Roman;Times New Roman"/>
          <w:b/>
          <w:b/>
          <w:sz w:val="32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32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;Times New Roman" w:hAnsi="Times New Roman;Times New Roman" w:cs="Times New Roman;Times New Roman"/>
          <w:b/>
          <w:b/>
          <w:sz w:val="32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32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;Times New Roman" w:hAnsi="Times New Roman;Times New Roman" w:cs="Times New Roman;Times New Roman"/>
          <w:b/>
          <w:b/>
          <w:sz w:val="32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32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Июль, 2016 г.</w:t>
      </w:r>
    </w:p>
    <w:p>
      <w:pPr>
        <w:pStyle w:val="Heading1"/>
        <w:jc w:val="center"/>
        <w:rPr>
          <w:rFonts w:ascii="Times New Roman;Times New Roman" w:hAnsi="Times New Roman;Times New Roman" w:cs="Times New Roman;Times New Roman"/>
          <w:bCs w:val="false"/>
          <w:kern w:val="2"/>
          <w:lang w:eastAsia="ru-RU"/>
        </w:rPr>
      </w:pPr>
      <w:r>
        <w:rPr>
          <w:rFonts w:cs="Times New Roman;Times New Roman" w:ascii="Times New Roman;Times New Roman" w:hAnsi="Times New Roman;Times New Roman"/>
          <w:bCs w:val="false"/>
          <w:color w:val="000000"/>
          <w:kern w:val="2"/>
          <w:lang w:eastAsia="ru-RU"/>
        </w:rPr>
        <w:t>Введение</w:t>
      </w:r>
    </w:p>
    <w:p>
      <w:pPr>
        <w:pStyle w:val="Normal"/>
        <w:spacing w:lineRule="auto" w:line="240" w:before="0" w:after="0"/>
        <w:ind w:firstLine="709"/>
        <w:rPr>
          <w:rFonts w:ascii="Times New Roman;Times New Roman" w:hAnsi="Times New Roman;Times New Roman" w:cs="Times New Roman;Times New Roman"/>
          <w:bCs/>
          <w:kern w:val="2"/>
          <w:sz w:val="24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Cs/>
          <w:kern w:val="2"/>
          <w:sz w:val="24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</w:rPr>
        <w:t>Доклад о результатах и основных направлениях деятельности финансового управления администрации муниципального образования город Гусь-Хрустальный на 2017-2019 годы (далее - Доклад) подготовлен в соответствии с Положением о докладах о результатах и основных направлениях деятельности органов и структурных подразделений администрации муниципального образования город Гусь-Хрустальный, утвержденным постановлением главы города от 20.11.2014 № 814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</w:rPr>
        <w:t xml:space="preserve">В соответствии с решением Совета народных депутатов муниципального образования город Гусь-Хрустальный от 08.12.2005 № 38/5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"</w:t>
      </w:r>
      <w:r>
        <w:rPr>
          <w:rFonts w:cs="Times New Roman;Times New Roman" w:ascii="Times New Roman;Times New Roman" w:hAnsi="Times New Roman;Times New Roman"/>
          <w:sz w:val="28"/>
        </w:rPr>
        <w:t>О финансовом управлении администрации муниципального образования город Гусь-Хрустальный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"</w:t>
      </w:r>
      <w:r>
        <w:rPr>
          <w:rFonts w:cs="Times New Roman;Times New Roman" w:ascii="Times New Roman;Times New Roman" w:hAnsi="Times New Roman;Times New Roman"/>
          <w:sz w:val="28"/>
        </w:rPr>
        <w:t xml:space="preserve"> финансовое управление администрации муниципального образования город Гусь-Хрустальный (далее – финансовое управление) является органом администрации муниципального образования город Гусь-Хрустальный, осуществляющим составление и организацию исполнения городского бюджета, проведение единой бюджетной, налоговой и долговой политики, и исполнительно-распорядительные функции в данной сфере деятельности на всей территории муниципального образования в соответствии с действующим законодательством.</w:t>
      </w:r>
    </w:p>
    <w:p>
      <w:pPr>
        <w:pStyle w:val="Heading1"/>
        <w:spacing w:lineRule="auto" w:line="240" w:before="0" w:after="0"/>
        <w:ind w:firstLine="709"/>
        <w:jc w:val="center"/>
        <w:rPr>
          <w:rFonts w:ascii="Times New Roman;Times New Roman" w:hAnsi="Times New Roman;Times New Roman" w:cs="Times New Roman;Times New Roman"/>
          <w:color w:val="000000"/>
          <w:kern w:val="2"/>
          <w:sz w:val="28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kern w:val="2"/>
          <w:sz w:val="28"/>
          <w:lang w:eastAsia="ru-RU"/>
        </w:rPr>
      </w:r>
    </w:p>
    <w:p>
      <w:pPr>
        <w:pStyle w:val="Heading1"/>
        <w:spacing w:lineRule="auto" w:line="240" w:before="0" w:after="0"/>
        <w:ind w:firstLine="709"/>
        <w:jc w:val="center"/>
        <w:rPr>
          <w:rFonts w:ascii="Times New Roman;Times New Roman" w:hAnsi="Times New Roman;Times New Roman" w:cs="Times New Roman;Times New Roman"/>
          <w:b w:val="false"/>
          <w:b w:val="false"/>
          <w:bCs w:val="false"/>
          <w:kern w:val="2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kern w:val="2"/>
          <w:lang w:val="en-US" w:eastAsia="ru-RU"/>
        </w:rPr>
        <w:t>I</w:t>
      </w:r>
      <w:r>
        <w:rPr>
          <w:rFonts w:cs="Times New Roman;Times New Roman" w:ascii="Times New Roman;Times New Roman" w:hAnsi="Times New Roman;Times New Roman"/>
          <w:color w:val="000000"/>
          <w:kern w:val="2"/>
          <w:lang w:eastAsia="ru-RU"/>
        </w:rPr>
        <w:t>. Основные результаты деятельности в 2015 году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2015 году деятельность финансового управления была направлена на решение семи основных задач, поставленных в муниципальной программе «Управление муниципальными финансами и муниципальным долгом муниципального образования город Гусь-Хрустальный», утвержденной постановлением главы муниципального образования город Гусь-Хрустальный № 795 от 12.11.2014 года (далее – Программа)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1.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 xml:space="preserve">Обеспечение устойчивости налоговой системы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муниципального образования город Гусь-Хрустальный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 xml:space="preserve">,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развитие бюджетных возможностей для выполнения полномочий органов местного самоуправления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 Нормативно-методическое обеспечение бюджетного процесса в муниципальном образовании город Гусь-Хрустальный, организация планирования и исполнения городского бюджета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. Эффективное управление муниципальным долгом муниципального образования город Гусь-Хрустальный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. Обеспечение открытости, прозрачности и подотчетности деятельности органов местного самоуправления, создание условий для наиболее эффективного использования бюджетных средств за счет формирования единого информационного пространства, применения информационных и телекоммуникационных технологий в сфере управления финансами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5. Повышение эффективности бюджетных расходов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6. Своевременное и качественное составление периодической и годовой бюджетной отчетности и сводной бухгалтерской отчетности бюджетных учрежд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7. Оптимизация бюджетных расходов на содержание органов местного самоуправления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ценка эффективности реализации муниципальной программы осуществляется  путем ежегодного сопоставления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) фактических (в сопоставимых условиях) и планируемых значений целевых индикаторов  муниципальной программы (целевой параметр - 100%)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) фактических (в сопоставимых условиях) и планируемых объемов расходов городского бюджета на реализацию муниципальной программы и ее основных мероприятий (целевой параметр - менее 100%)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) числа выполненных и планируемых мероприятий плана реализации муниципальной программы (целевой параметр - 100%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соответствии с данной методикой Программа реализована положительно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езультатом реализации комплекса мероприятий по росту доходов, оптимизации расходов и совершенствованию долговой политики муниципального образования город Гусь-Хрустальный, утвержденных постановлением главы города от 04.06.2014  № 388, стало снижение долговой нагрузки и отсутствие кредиторской задолженности.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>По рейтингу муниципальных образований Владимирской области, подготовленному департаментом финансов, бюджетной и налоговой политики области муниципальное образование вошло в группу территорий с надлежащим качеством организации бюджетного процесс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асходы на майские (2012 года) указы Президента Российской Федерации обеспечили полное исполнение согласованных с профильными департаментами Владимирской области «дорожных карт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оциальные обязательства перед населением исполнены в срок и в полном объем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2015 году в целях своевременной и качественной подготовки проекта решения Совета народных депутатов о городском бюджете на очередной финансовый год и плановый период были подготовлены постановления главы города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от 14.08.2015 № 630 и от 13.11.2015 № 933 «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Об основных направлениях налоговой политики,  бюджетной политики муниципального образования город Гусь-Хрустальный  и других исходных данных для составления проекта городского бюджета на 2016 год и на плановый период 2017 и 2018 годов»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от 13.11.2015 № 932 «Об одобрении прогноза социально-экономического развития муниципального образования город Гусь-Хрустальный на 2016-2018 годы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от 20.04.2015 № 286 «О порядке составления проекта городского бюджета на очередной финансовый год и плановый период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дготовлены и утверждены приказы финансового управления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iCs/>
          <w:color w:val="000000"/>
          <w:sz w:val="28"/>
          <w:szCs w:val="28"/>
        </w:rPr>
        <w:t xml:space="preserve">-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от 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t>10.08.2015 № 50 «</w:t>
      </w:r>
      <w:r>
        <w:rPr>
          <w:rFonts w:cs="Times New Roman;Times New Roman" w:ascii="Times New Roman;Times New Roman" w:hAnsi="Times New Roman;Times New Roman"/>
          <w:iCs/>
          <w:color w:val="000000"/>
          <w:sz w:val="28"/>
          <w:szCs w:val="28"/>
        </w:rPr>
        <w:t xml:space="preserve">О внесении изменений в приложения к приказу финансового управления администрации муниципального образования город Гусь-Хрустальный от 31.07.2013 № 26 «О порядке и методике планирования бюджетных ассигнований городского бюджета на очередной финансовый год и на плановый период» (в редакции от 19.08.2014 № 54)»;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t>- от 13.11.2015 №  64 «Об утверждении перечня кодов главных администраторов  средств городского  бюджета и Указаний о порядке применения</w:t>
      </w:r>
      <w:r>
        <w:rPr>
          <w:iCs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t>классификации расходов бюджета»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казана методическая помощь распорядителям бюджетных средств по планированию расходов городского бюджета. Составлены реестры расходных обязательств муниципального образования город Гусь-Хрустальный на 2015 год и плановый период 2016 и 2018 год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дготовлены материалы для публичных слушаний по проекту решения «О городском бюджете на 2016 год и на плановый период 2017 и 2018 годов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воевременное и качественное формирование отчетности об исполнении городского бюджета позволило предоставить участникам бюджетного процесса необходимую для анализа, планирования и управления бюджетными средствами информацию. В 2015 году отчеты об исполнении  городского бюджета за 1 квартал, 1 полугодие и 9 месяцев утверждены постановлениями главы города соответственно от 28.04.2015 № 313, от 22.07.2015 № 583, от 15.10.2015 № 827 и опубликованы в средствах массовой информ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оведены публичные слушания по отчету об исполнении городского бюджета, подготовлены и направлены материалы для осуществления внешней проверки годового отчета в Счетную палату Владимирской обла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Для обеспечения качественной организации исполнения городского бюджета подготовлено постановление главы города от 25.12.2015 № 1112 «О мерах по реализации решения Совета народных депутатов муниципального образования город Гусь-Хрустальный от 09.12.2015 № 35/4 «О городском бюджете на 2016 год и на плановый период 2017 и 2018 годов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дготовлены и утверждены приказы финансового управл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от 19.03.2015 № 19 «</w:t>
      </w:r>
      <w:r>
        <w:rPr>
          <w:rFonts w:cs="Times New Roman;Times New Roman" w:ascii="Times New Roman;Times New Roman" w:hAnsi="Times New Roman;Times New Roman"/>
          <w:iCs/>
          <w:color w:val="000000"/>
          <w:sz w:val="28"/>
          <w:szCs w:val="28"/>
        </w:rPr>
        <w:t>О внесении изменений в приложение  к приказу финансового управления администрации муниципального образования город Гусь-Хрустальный от 30.06.2014 № 47 «О Порядке финансирования  расходов городского бюджета»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t>- от 26.11.2015 № 67 «О внесении изменений в приложение № 1  к приказу финансового управления администрации муниципального образования город Гусь-Хрустальный от 30.12.2013 № 53 « О порядке санкционирования оплаты денежных обязательств получателей средств городского бюджета и администраторов  источников финансирования дефицита городского  бюджета»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i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t xml:space="preserve">- от 07.12.2015 № 69 «О внесении изменений в приложение к приказу  финансового управления администрации муниципального образования город Гусь-Хрустальный от 30.11.2011 № 47 « О порядке санкционирования расходов бюджетных учреждений муниципального образования город Гусь-Хрустальный, источником финансового обеспечения которых являются субсидии, полученные в соответствии с абзацем вторым пункта 1 статьи 78.1 и пунктом 5 статьи 79 Бюджетного Кодекса Российской Федерации»,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i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t>- от 17.12.2015 № 72 «Об утверждении Порядка завершения операций по исполнению городского бюджета в 2015 году»,</w:t>
      </w:r>
    </w:p>
    <w:p>
      <w:pPr>
        <w:pStyle w:val="ConsPlusTitle"/>
        <w:ind w:firstLine="709"/>
        <w:jc w:val="both"/>
        <w:rPr/>
      </w:pPr>
      <w:r>
        <w:rPr>
          <w:b w:val="false"/>
          <w:iCs/>
          <w:sz w:val="28"/>
          <w:szCs w:val="28"/>
        </w:rPr>
        <w:t>- от 18.12.2015 № 73</w:t>
      </w:r>
      <w:r>
        <w:rPr>
          <w:iCs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«Об утверждении Порядка составления  и ведения сводной бюджетной росписи городского  бюджета и бюджетных  росписей распорядителей средств  городского бюджета (главных администраторов источников  финансирования дефицита городского  бюджета)»,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t>- от 22.12.2015 № 77  «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О внесении изменений в приложение 5 к Порядку составления и ведения кассового плана исполнения городского бюджета, утвержденного приказом финансового управления администрации муниципального образования город Гусь-Хрустальный от 28.01.2014 № 5 «О Порядке составления и ведения кассового плана исполнения городского бюджета»,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от 24.12.2015 № 78 «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t>О внесении изменений в приложение № 1  к приказу финансового управления администрации муниципального образования город Гусь-Хрустальный  от 30.12.2013 № 53 « О порядке  санкционирования оплаты денежных  обязательств получателей средств городского бюджета и администраторов  источников финансирования дефицита городского бюджета»,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t>- от 24.12.2015 № 79 «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О внесении изменений в Порядок  завершения операций по исполнению  городского бюджета в 2015 году,  утвержденный приказом финансового  управления администрации муниципального образования город  Гусь-Хрустальный от 17.12.2015 № 72  «Об утверждении Порядка завершения операций по исполнению городского  бюджета в 2015  году»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i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t>- от 31.12.2015 № 86 «О Порядке финансирования расходов городского бюджета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Ежедневно готовилась оперативная информация по поступлению доходов в городской бюджет по администраторам и расходам по распорядителям средств городского бюдже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Ежемесячно – оперативная информация об объемах финансирования и кассового исполнения бюджетных расходов по распорядителям средств, поступлению доходов в городской бюджет в разрезе администраторов доходов, налоговых и неналоговых доходах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Ежемесячно проводился мониторинг дебиторской, кредиторской задолженности и остатков средств на счетах городского бюдже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целях обеспечения бесперебойного финансирования бюджетных расходов составлялся и велся кассовый пла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Итоги исполнения городского бюджета ежемесячно публиковались в сети интернет на официальном сайте финансового управ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оведены семинары с главными бухгалтерами и работниками экономических служб, распорядителями бюджетных средст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азработаны и утверждены сводная бюджетная роспись и лимиты бюджетных обязательств городского бюдже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Для взаимодействия с управлением Федерального казначейства составлены реестры участников и не участников бюджетного процесса, справочники их реквизитов, справочники по бюджетной классифик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настоящее время законодательно закреплены внешние условия для повышения эффективности управления бюджетными средствами, включая внедрение принципов бюджетирования, ориентированных на результат, повышения качества управления бюджетными средствами и стимулы для повышения эффективности функционирования бюджетного сектор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Финансовый менеджмент представляет собой внутренние правила и процедуры распорядителей средств городского бюджета, предполагает ответственность и подотчетность за деятельность и ее результаты и включает в себ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а) определение наиболее эффективных способов использования ограниченных ресурсов для достижения целей социально-экономической политик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б) обеспечение эффективного исполнения принятых реш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Улучшение финансового менеджмента главным образом направлено на создание условий и методологическое обеспечение внутренних преобразований и совершенствования внутренних процедур распорядителей средств городского бюдже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Финансовым управлением проводится ежегодный мониторинг качества финансового менеджмента распорядителей средств городского бюджета, отчет о котором направляется главе города. Оценка качества финансового менеджмента служит для распорядителей средств городского бюджета ориентиром для проведения работы по совершенствованию внутренних процедур финансового менеджмен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редний балл по пятибалльной системе по основным критериям составил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по распорядителям бюджетных средств, имеющим подведомственные учреждения – 4,3 балл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по распорядителям, не имеющим подведомственных учреждений– 3,6 балл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езультаты мониторинга размещаются в сети интернет на сайте финансового управ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дним из инструментов, который повышает качество планирования деятельности муниципальных учреждений, является муниципальное задание. В соответствии с Бюджетным кодексом Российской Федерации задания формируются с целью увязки объемов и качества оказания муниципальных услуг с объемами бюджетных ассигнований на эти цели, а также перехода от финансирования деятельности учреждений к финансированию оказанных услуг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течение года финансовым управлением оказывается методическое содействие распорядителям средств городского бюджета в разработке и реализации мер по повышению качества финансового менеджмента и формировании муниципальных заданий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качественного формирования муниципального задания на оказание муниципальных услуг муниципальными учреждениями подготовлено: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>- постановление главы города от 16.10.2015 № 848 «</w:t>
      </w:r>
      <w:r>
        <w:rPr>
          <w:bCs/>
          <w:sz w:val="28"/>
          <w:szCs w:val="28"/>
        </w:rPr>
        <w:t>О порядке формирования муниципального задания на оказание муниципальных услуг (выполнение работ) в отношении муниципальных учреждений муниципального образования город Гусь-Хрустальный и финансового обеспечения выполнения муниципального задания»,</w:t>
      </w:r>
    </w:p>
    <w:p>
      <w:pPr>
        <w:pStyle w:val="TextBodyIndent"/>
        <w:spacing w:before="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приказ  финансового управления </w:t>
      </w:r>
      <w:r>
        <w:rPr>
          <w:iCs/>
          <w:sz w:val="28"/>
          <w:szCs w:val="28"/>
        </w:rPr>
        <w:t>от 07.08.2015 № 49 «</w:t>
      </w:r>
      <w:r>
        <w:rPr>
          <w:iCs/>
          <w:color w:val="000000"/>
          <w:sz w:val="28"/>
          <w:szCs w:val="28"/>
        </w:rPr>
        <w:t>О плане мероприятий по формированию ведомственных перечней муниципальных услуг (работ)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2015 году проводилась взвешенная и предсказуемая бюджетная политика, обеспечивающая стабильный рост налогового потенциала город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Бюджет города по доходам за 2015 год исполнен в сумме 1235617 тыс.руб. или на 99,4 % к плану, в том числе по налоговым доходам на 100,9%, неналоговым доходам на 104,3 %, по безвозмездным поступлениям на 98,4 %.  По отношению к отчету 2014 года произошло увеличение на 16%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общей структуре доходов безвозмездные поступления из областного бюджета составили 67%, налоговые доходы – 25%, неналоговые доходы – 8%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Налоговые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доходы мобилизованы в городской бюджет в сумме 306957,2 тыс. руб., что на 2717 тыс.руб. выше плана (100,9%)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о отношению к уровню 2014 года налоговых платежей поступило на 21024,3 тыс.руб. больше (107,4%.).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Неналоговых доходов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в городской бюджет в 2015 году поступило 95763 тыс.руб. или на 3939 тыс.руб. выше плана (104,3%). 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 отношению к уровню 2014 года произошло увеличение поступлений неналоговых доходов на 12848 тыс.руб. или на 15,5%, в основном за счет доходов от продажи имущества и земельных участков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Безвозмездные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поступления из областного бюджета составили 832896,8 тыс.руб. или 98,4 % от плановых назначений. В 2015 году поступило финансовой помощи на 136681 тыс.руб. больше в сравнении с 2014 годом за счет субсидий.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Несмотря на сложную экономическую обстановку в городе и стране в целом план по мобилизации налоговых и неналоговых доходов в 2015 году выполнен. В целях исполнения городского бюджета была проведена большая работа по наполнению доходной части городского бюджета: 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6 декабря 2013 года в соответствии с постановлением Губернатора Владимирской области от 21.11.2013 № 1314 утверждено постановление главы города № 267 «Об утверждении плана мероприятий по росту доходов, оптимизации расходов и совершенствованию долговой политики муниципального образования город Гусь-Хрустальный», в соответствии с которым проведен следующий комплекс мероприятий:</w:t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/>
        <w:t xml:space="preserve">- проведено 18 заседаний комиссии по погашению задолженности по налогам и сборам и 15  комиссий по легализации заработных плат. 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440"/>
        <w:gridCol w:w="1260"/>
        <w:gridCol w:w="4680"/>
      </w:tblGrid>
      <w:tr>
        <w:trPr/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Мероприятия, проводимые по мобилизации доходов в городской бюджет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Количество приглашенных налогоплательщиков, в том числе: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 xml:space="preserve">Сумма налога, поступившая в бюджет за 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2015 год</w:t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(тыс.руб.)</w:t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х ли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их лиц и ИП</w:t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/>
              <w:t>Количество заседаний комиссии по погашению задолженности по налогам и сборам – 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2827</w:t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419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/>
              <w:t>Количество подворовых обходов - 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30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902"/>
              <w:jc w:val="both"/>
              <w:rPr/>
            </w:pPr>
            <w:r>
              <w:rPr/>
              <w:t>24 собственника зарегистрировали жилые дома и земельные участки, 49 граждан сообщили о начале процедуры регистрации.</w:t>
            </w:r>
          </w:p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/>
              <w:t>Количество заседаний комиссии по легализации заработных плат – 15 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1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5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Представлено 30 штатных расписаний с увеличением заработной платы выше прожиточного минимума.</w:t>
            </w:r>
          </w:p>
          <w:p>
            <w:pPr>
              <w:pStyle w:val="Normal"/>
              <w:spacing w:lineRule="auto" w:line="240"/>
              <w:jc w:val="both"/>
              <w:rPr>
                <w:iCs/>
              </w:rPr>
            </w:pPr>
            <w:r>
              <w:rPr>
                <w:iCs/>
              </w:rPr>
              <w:t>В целях снижения неформальной занятости на заседания комиссии были приглашены 88 работодателей, представивших отчетность без численности и фонда оплаты труда. В результате заключены трудовые договора с 93 работниками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iCs/>
              </w:rPr>
            </w:pPr>
            <w:r>
              <w:rPr>
                <w:iCs/>
              </w:rPr>
              <w:t>В том числе были приглашены работодатели имеющие задолженность во внебюджетные фонды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/>
              <w:t>Организованы и проведены 10                      совместных рейда с МИ ФНС России № 1 на городской рынок, стекольный рынок, ТД «Радуга» по взысканию задолженности по ЕНВ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441" w:hanging="0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3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Взыскано задолженности на сумму 259 тыс.руб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/>
            </w:r>
          </w:p>
        </w:tc>
      </w:tr>
    </w:tbl>
    <w:p>
      <w:pPr>
        <w:pStyle w:val="Style20"/>
        <w:shd w:fill="FFFFFF" w:val="clear"/>
        <w:spacing w:before="0" w:after="0"/>
        <w:ind w:right="198" w:firstLine="902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принято участие в работе 16 заседаний комиссии по урегулированию задолженности в Межрайонной ИФНС России №1 по Владимирской области. Во 2 полугодии  приглашений на комиссию в налоговую инспекцию не поступало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;Times New Roman" w:hAnsi="Times New Roman;Times New Roman" w:cs="Times New Roman;Times New Roman"/>
          <w:b/>
          <w:b/>
          <w:i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организован и работает телефон доверия, страничка на сайте администрации и почтовый ящик для письменных обращений граждан по вопросу выплаты заработной платы «в конвертах».  По состоянию на 01.01.2016 года поступило  4 обращения, которые направлены в налоговую инспекцию для принятия мер.</w:t>
      </w:r>
    </w:p>
    <w:p>
      <w:pPr>
        <w:pStyle w:val="Normal"/>
        <w:spacing w:lineRule="auto" w:line="240" w:before="0" w:after="0"/>
        <w:ind w:firstLine="902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проводится работа по проверке граждан, обратившихся в администрацию города на наличие задолженности. Должники вызываются на комиссию по погашению задолженности по налогам и сборам. В 2015 году выявлено 24 должника, которым было предложено оплатить задолженность. В результате поступило в бюджет города 0,94 млн.руб.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- в целях сокращения задолженности по налогам и сборам в здании администрации размещен стенд с информацией об организациях, предприятиях и индивидуальных предпринимателях, уклоняющихся от уплаты налогов. </w:t>
      </w:r>
    </w:p>
    <w:p>
      <w:pPr>
        <w:pStyle w:val="Normal"/>
        <w:spacing w:lineRule="auto" w:line="240" w:before="0" w:after="0"/>
        <w:ind w:firstLine="902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- на 2015 год составлен и согласован график ежемесячных рейдовых мероприятий с участием фискальных, правоохранительных и других контролирующих органов на торговых точках города. В текущем году проведено 10 рейдов, взыскано задолженности на сумму 259 тыс.руб. 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- совместно с отделом муниципального контроля, налоговой инспекцией, государственной инспекцией административно-технического надзора проведено 43 рейда  по установлению лиц, осуществляющих несанкционированную торговлю на территории города. В результате составлено 105 протоколов об административном правонарушении. 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в 2015 году проведено 12 межведомственных комиссий по проведению инвентаризации объектов недвижимого имущества физических лиц. В результате 42 собственника зарегистрировали жилые дома и земельные участки, 48 граждан сообщили о начале процедуры регистрации.</w:t>
      </w:r>
    </w:p>
    <w:p>
      <w:pPr>
        <w:pStyle w:val="Normal"/>
        <w:spacing w:lineRule="auto" w:line="240" w:before="0" w:after="0"/>
        <w:ind w:firstLine="902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данном направлении проводится информационная работа с гражданами. В средствах массовой информации опубликованы статьи с призывом к оформлению гражданами прав на имущество и землю.</w:t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проводится работа по анализу перечня земельных участков принадлежащих умершим физическим лицам, сведений о вступлении в права наследства на которые в налоговые органы не поступало, всего поступило сведений в количестве 2863.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ыявлено много земельных участков, которые необходимо снимать с кадастрового учета, выявлены участки, которые трудно отнести к той или иной местности, так как они являются ранее учтенными и не имеют закрепленных границ.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а комиссию из списка было вызвано 306 потенциальных пользователей земельных участков. В результате выявлено, что 110 (36%) пользователей имеют свидетельства о праве собственности на земельные участки. Собственники 24 участков намерены зарегистрировать свои права в регистрирующем органе, 4 собственника зарегистрировали. На комиссию в администрацию города является лишь порядка 30% приглашенных.</w:t>
      </w:r>
    </w:p>
    <w:p>
      <w:pPr>
        <w:pStyle w:val="TextBody"/>
        <w:spacing w:lineRule="auto" w:line="240" w:before="0" w:after="0"/>
        <w:ind w:firstLine="90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В соответствии с поступлением сведений из регистрационных органов проводится уточнение данных об объектах налогообложения по земельному налогу и налогу на имущество физических лиц, направлена информация о 3633 объектах. В результате обработки сведений, представленных ОМС территориальными органами Росреестра и налоговыми органами, выявления отсутствующих сведений и/или недостающих сведений о земельных участках и иных объектах недвижимости имущества и их правообладателях, проверено порядка 42838 объектов, из представленных 42838 и уточнены сведения по 3633 объектам,  в том числе: </w:t>
      </w:r>
    </w:p>
    <w:p>
      <w:pPr>
        <w:pStyle w:val="TextBody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уточнение правообладателей земельного участка - 447;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уточнение адресов места нахождения земельного участка - 332;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уточнение площади земельного участка - 3301.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результате проведения указанной работы сформированы сведения необходимые и достаточные для внесения в государственный кадастр недвижимости и (или) Единый государственный реестр прав уточненных сведений о земельных участках и иных объектах недвижимости и их правообладателях и предоставления их в территориальные органы Росреестра и налоговые органы в порядке информационного обме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а постоянной основе проводится  работа по учету и признанию права муниципальной собственности на бесхозяйные объекты недвижимого имущества, так по состоянию на 01.01.2016 г. в Управлении Федеральной службы государственной регистрации, кадастра и картографии по Владимирской области поставлено на учет в качестве бесхозяйного объекта 41 объект недвижимости; зарегистрировано в муниципальную собственность  2 инженерные сети.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средствах массовой информации, в помещениях внебюджетных фондов, на сайтах администрации города размещены сообщения: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об обязанности налогоплательщиков сообщать в налоговые органы сведения о наличии у них объектов недвижимого имущества или транспортных средств, которые «выпали» из налогообложения;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о заключении соглашения о минимальной заработной плате во Владимирской области между администрацией Владимирской области, общественным объединением «Владимирское областное объединение организаций профессиональных союзов» и региональным объединением работодателей «Ассоциация работодателей товаропроизводителей Владимирской области»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Была проведена большая работа по выявлению свободных земельных участков, пригодных для продажи, по информированию населения о данных участках, в результате мобилизовано доходов только от продажи земельных участков в 2015 году – 53 млн.руб. или 13% от налоговых и неналоговых доходов, что позволило городу выполнить все свои обязательства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2015 году расширен перечень документов, размещаемых на сайте финансового управления. Объем, размещенной в сети интернет информации в 2015 году составил 116,9 % к уровню 2014 года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беспечение контроля за соблюдением бюджетного законодательства является неотъемлемой частью работы финансового управле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Такой контроль обеспечивает соблюдение финансовой дисциплины, ответственности и подотчетности в использовании бюджетных средств, способствуя повышению эффективности и прозрачности управления муниципальными финансам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едварительный контроль осуществляется финансовым управлением на стадии финансирования расходов и подготовки распорядителями бюджетных средств конкурсной документации на право заключения муниципальных контрактов. Последующий контроль осуществляется в ходе проверок, в том числе по организации бюджетного процесса.</w:t>
      </w:r>
    </w:p>
    <w:p>
      <w:pPr>
        <w:pStyle w:val="TextBody"/>
        <w:spacing w:lineRule="auto" w:line="240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2015 году проверены правильность составления и ведения смет расходов муниципального казенного учреждения «Служба единого заказчика» город Гусь-Хрустальный, Управления образования администрации муниципального образования город Гусь-Хрустальный, муниципального казенного учреждения «Централизованная бухгалтерия по обслуживанию учреждений образования», плана финансово-хозяйственной деятельности по муниципальному бюджетному учреждению «Организационно-методический центр», администрации муниципального образования город Гусь-Хрустальный, муниципального казенного учреждения «ЦБМТИО администрации м.о.г.Гусь-Хрустальный» и муниципального казенного учреждения «Гусь-Хрустальный городской архив».</w:t>
      </w:r>
    </w:p>
    <w:p>
      <w:pPr>
        <w:pStyle w:val="TextBody"/>
        <w:spacing w:lineRule="auto" w:line="240" w:before="0" w:after="0"/>
        <w:ind w:firstLine="708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Heading1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</w:rPr>
        <w:t>II. Основные направления деятельности финансового управления на среднесрочную перспективу (2016-2019 гг.)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сновные направления деятельности финансового управления на среднесрочную перспективу определены в соответствии с семью задачами муниципальной программой "Управление муниципальными финансами и муниципальным долгом муниципального образования город Гусь-Хрустальный", утвержденной постановлением главы города  от 12.11.2014 № 795., которые являются одним из ключевых и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нструментов стратегического и операционного планирования на ведомственном уровне.</w:t>
      </w:r>
    </w:p>
    <w:p>
      <w:pPr>
        <w:pStyle w:val="Normal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240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Задача  1. 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 xml:space="preserve">Обеспечение устойчивости налоговой системы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муниципального образования город Гусь-Хрустальный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 xml:space="preserve">,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развитие бюджетных возможностей для выполнения полномочий органов местного самоуправления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Конечным результатом решения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данной задачи является повышение доходного потенциала муниципального образова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беспечение долгосрочной сбалансированности и устойчивости городского бюджета является важнейшей предпосылкой сохранения макроэкономической стабильности, которая, в свою очередь, создает базовые условия для экономического роста, улучшения инвестиционного климата, диверсификации и повышения конкурентоспособности субъектов экономической деятельности, основанной на инновационном развитии, создании рабочих мест, требующих кадров высокой квалификации, роста реальной заработной платы в экономике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Ухудшение условий функционирования экономики вследствие макроэкономической нестабильности в долгосрочной перспективе неизбежно приводит к замедлению роста или, в особо неблагоприятных условиях, к снижению доходов бюджета, то есть, к сокращению возможностей в достижении необходимых долгосрочных стратегических целей и исполнении расходных обязательств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ервоочередной мерой обеспечения долгосрочной устойчивости и противодействия бюджетным рискам должно выступать применение механизма ограничения роста расходов городского бюджета, не обеспеченных надежными источниками доходов в долгосрочном периоде, при безусловной реализации принятых решений (действующих обязательств), в том числе в рамках утвержденных муниципальных программ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целях повышения собираемости доходов местных бюджетов в области принято распоряжение администрации от 09.02.2016 № 73-р «О перспективном комплексном плане мероприятий по мобилизации местных налогов, подлежащих уплате в бюджеты муниципальных образований Владимирской области, на 2016 год». В рамках данного распоряжения будет продолжена работа по выполнению мероприятий по повышению роли местных налогов в формировании бюджета муниципального образования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Для сокращения задолженности по налоговым и неналоговым платежам разработаны мероприятия, направленные на повышение эффективности взыскания задолженности в городской бюджет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Будет продолжена работа межведомственной комиссии по вопросам содействия легализации трудовых отношений и ликвидации задолженности по заработной плате в хозяйствующих субъектах город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Решение данной задачи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будет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обеспечено в рамках подпрограмм «Создание условий для развития доходного потенциала муниципального образования город Гусь-Хрустальный» и «Нормативно-методическое обеспечение и организация бюджетного процесса» муниципальной программы «Управление муниципальными финансами и муниципальным долгом муниципального образования город Гусь-Хрустальный»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uppressAutoHyphens w:val="true"/>
        <w:spacing w:lineRule="auto" w:line="240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Задача 2.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Нормативно-методическое обеспечение бюджетного процесса в муниципальном образовании город Гусь-Хрустальный, организация планирования и исполнения городского бюджета.</w:t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Конечным результатом решения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задачи являются: повышение обоснованности, эффективности и прозрачности бюджетных расходов, разработка и внесение в установленные сроки и соответствующего требованиям бюджетного законодательства проекта решения Совета народных депутатов муниципального образования город Гусь-Хрустальный о городском бюджете на очередной финансовый год и плановый период, качественная организация исполнения городского бюджета, утверждение решением Совета народных депутатов муниципального образования город Гусь-Хрустальный отчета об исполнении городского бюдже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 xml:space="preserve">Решение задачи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будет</w:t>
      </w: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обеспечено в рамках подпрограммы «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ормативно-методическое обеспечение и организация бюджетного процесса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 xml:space="preserve">»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муниципальной программы «Управление муниципальными финансами и муниципальным долгом муниципального образования город Гусь-Хрустальный»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Для решения этой задачи необходима подготовка и реализация комплекса мер, направленного на сохранение бюджетной устойчивости в долгосрочной перспективе, повышающих эффективность социальных расходов, расходов инвестиционного характера, оптимизирующих расходы на муниципальный аппарат. Формирование городского бюджета в программном формате позволит  увязать бюджетные средства с целевыми индикаторами и показателями, характеризующими достижение поставленных целей с  учетом мероприятий по повышению эффективности бюджетных расходов.</w:t>
      </w:r>
    </w:p>
    <w:p>
      <w:pPr>
        <w:pStyle w:val="ConsPlusCell"/>
        <w:suppressAutoHyphens w:val="true"/>
        <w:ind w:firstLine="709"/>
        <w:jc w:val="center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/>
          <w:bCs/>
          <w:sz w:val="28"/>
          <w:szCs w:val="28"/>
        </w:rPr>
      </w:r>
    </w:p>
    <w:p>
      <w:pPr>
        <w:pStyle w:val="Normal"/>
        <w:suppressAutoHyphens w:val="true"/>
        <w:spacing w:lineRule="auto" w:line="240"/>
        <w:jc w:val="center"/>
        <w:rPr/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>Задача 3.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Эффективное управление муниципальным долгом муниципального образования город Гусь-Хрустальный.</w:t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Конечными результатами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решения данной задачи являются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. Поддержание оптимальных и экономически обоснованных объема и структуры муниципального долга муниципального образования город Гусь-Хрустальный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 Соблюдение установленных законодательством ограничений по объему муниципального долга и расходам на его обслуживание.</w:t>
      </w:r>
    </w:p>
    <w:p>
      <w:pPr>
        <w:pStyle w:val="Style13"/>
        <w:spacing w:before="0" w:after="0"/>
        <w:ind w:firstLine="709"/>
        <w:jc w:val="both"/>
        <w:rPr>
          <w:b w:val="false"/>
          <w:b w:val="false"/>
          <w:lang w:eastAsia="en-US"/>
        </w:rPr>
      </w:pPr>
      <w:r>
        <w:rPr>
          <w:b w:val="false"/>
          <w:lang w:eastAsia="en-US"/>
        </w:rPr>
        <w:t>В целях обеспечения оптимизации управления муниципальным долгом муниципального образования город Гусь-Хрустальный предусматривается реализация мер, направленных на обеспечение приемлемого и экономически обоснованного объема и структуры муниципального долга муниципального образования город Гусь-Хрустальный, сокращение стоимости обслуживания и совершенствование механизмов управления муниципальным долгом.</w:t>
      </w:r>
    </w:p>
    <w:p>
      <w:pPr>
        <w:pStyle w:val="Style13"/>
        <w:spacing w:before="0" w:after="0"/>
        <w:ind w:firstLine="709"/>
        <w:jc w:val="both"/>
        <w:rPr>
          <w:b w:val="false"/>
          <w:b w:val="false"/>
          <w:lang w:eastAsia="en-US"/>
        </w:rPr>
      </w:pPr>
      <w:r>
        <w:rPr>
          <w:lang w:eastAsia="en-US"/>
        </w:rPr>
        <w:t>Решение задачи</w:t>
      </w:r>
      <w:r>
        <w:rPr>
          <w:b w:val="false"/>
          <w:lang w:eastAsia="en-US"/>
        </w:rPr>
        <w:t xml:space="preserve"> будет обеспечено в рамках подпрограммы «Управление муниципальным долгом муниципального образования город Гусь-Хрустальный» </w:t>
      </w:r>
      <w:r>
        <w:rPr>
          <w:b w:val="false"/>
        </w:rPr>
        <w:t>муниципальной программы «Управление муниципальными финансами и муниципальным долгом муниципального образования город Гусь-Хрустальный».</w:t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en-US"/>
        </w:rPr>
      </w:r>
    </w:p>
    <w:p>
      <w:pPr>
        <w:pStyle w:val="Normal"/>
        <w:suppressAutoHyphens w:val="true"/>
        <w:spacing w:lineRule="auto" w:line="240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Задача 4.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Обеспечение открытости, прозрачности и подотчетности деятельности органов местного самоуправления, создание условий для наиболее эффективного использования бюджетных средств за счет формирования единого информационного пространства, применения информационных и телекоммуникационных технологий в сфере управления финансами.</w:t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</w:r>
    </w:p>
    <w:p>
      <w:pPr>
        <w:pStyle w:val="Style11"/>
        <w:spacing w:before="0" w:after="0"/>
        <w:ind w:firstLine="709"/>
        <w:rPr/>
      </w:pPr>
      <w:r>
        <w:rPr>
          <w:b/>
        </w:rPr>
        <w:t xml:space="preserve">Конечным результатом </w:t>
      </w:r>
      <w:r>
        <w:rPr/>
        <w:t>решения данной задачи является обеспечение прозрачности и подотчетности деятельности органов местного самоуправления и создание предпосылок к формированию механизмов общественного контроля над эффективностью и результативностью деятельности администрации гор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pacing w:val="6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6"/>
          <w:sz w:val="28"/>
          <w:szCs w:val="28"/>
        </w:rPr>
        <w:t xml:space="preserve">Повышение уровня информационной прозрачности деятельности органов местного самоуправления, принимающих участие в подготовке, исполнении бюджета и составлении бюджетной отчетности, способствует повышению качества их работы и системы управления муниципальными финансами в целом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pacing w:val="6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6"/>
          <w:sz w:val="28"/>
          <w:szCs w:val="28"/>
        </w:rPr>
        <w:t xml:space="preserve">В соответствии со стандартами лучшей мировой практики для обеспечения финансовой (налогово-бюджетной) прозрачности необходимы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pacing w:val="6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6"/>
          <w:sz w:val="28"/>
          <w:szCs w:val="28"/>
        </w:rPr>
        <w:t xml:space="preserve">общедоступность информации о состоянии и тенденциях развития общественных финансов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pacing w:val="6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6"/>
          <w:sz w:val="28"/>
          <w:szCs w:val="28"/>
        </w:rPr>
        <w:t xml:space="preserve">открытость деятельности органов власти по разработке, рассмотрению, утверждению и исполнению бюджетов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pacing w:val="6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6"/>
          <w:sz w:val="28"/>
          <w:szCs w:val="28"/>
        </w:rPr>
        <w:t xml:space="preserve">наличие и соблюдение формализованных требований к ведению бюджетного учета, составлению и предоставлению бюджетной отчетности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pacing w:val="6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6"/>
          <w:sz w:val="28"/>
          <w:szCs w:val="28"/>
        </w:rPr>
        <w:t xml:space="preserve">рассмотрение и утверждение представительными органами бюджетных параметров, бюджетной отчетности в увязке с планируемыми и достигнутыми целями и результатами государственной политики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pacing w:val="6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6"/>
          <w:sz w:val="28"/>
          <w:szCs w:val="28"/>
        </w:rPr>
        <w:t xml:space="preserve">формирование и предоставление бюджетной отчетности в соответствии с общими принципами, необходимыми и достаточными для проведения сравнений. </w:t>
      </w:r>
    </w:p>
    <w:p>
      <w:pPr>
        <w:pStyle w:val="Style13"/>
        <w:spacing w:before="0" w:after="0"/>
        <w:ind w:firstLine="709"/>
        <w:jc w:val="both"/>
        <w:rPr>
          <w:b w:val="false"/>
          <w:b w:val="false"/>
          <w:lang w:eastAsia="en-US"/>
        </w:rPr>
      </w:pPr>
      <w:r>
        <w:rPr>
          <w:color w:val="000000"/>
          <w:spacing w:val="6"/>
        </w:rPr>
        <w:t>Решение задачи</w:t>
      </w:r>
      <w:r>
        <w:rPr>
          <w:b w:val="false"/>
          <w:color w:val="000000"/>
          <w:spacing w:val="6"/>
        </w:rPr>
        <w:t xml:space="preserve"> будет обеспечено в рамках подпрограмм «</w:t>
      </w:r>
      <w:r>
        <w:rPr>
          <w:b w:val="false"/>
        </w:rPr>
        <w:t>Нормативно-методическое обеспечение и организация бюджетного процесса</w:t>
      </w:r>
      <w:r>
        <w:rPr>
          <w:b w:val="false"/>
          <w:color w:val="000000"/>
          <w:spacing w:val="6"/>
        </w:rPr>
        <w:t>» и «</w:t>
      </w:r>
      <w:r>
        <w:rPr>
          <w:b w:val="false"/>
        </w:rPr>
        <w:t>Совершенствование автоматизированной информационной системы управления бюджетным процессом муниципального образования город Гусь-Хрустальный</w:t>
      </w:r>
      <w:r>
        <w:rPr>
          <w:b w:val="false"/>
          <w:color w:val="000000"/>
          <w:spacing w:val="6"/>
        </w:rPr>
        <w:t>»</w:t>
      </w:r>
      <w:r>
        <w:rPr>
          <w:color w:val="000000"/>
          <w:spacing w:val="6"/>
        </w:rPr>
        <w:t xml:space="preserve"> </w:t>
      </w:r>
      <w:r>
        <w:rPr>
          <w:b w:val="false"/>
        </w:rPr>
        <w:t>муниципальной программы «Управление муниципальными финансами и муниципальным долгом муниципального образования город Гусь-Хрустальный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pacing w:val="6"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6"/>
          <w:sz w:val="28"/>
          <w:szCs w:val="28"/>
          <w:lang w:eastAsia="en-US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Задача 5.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Повышение эффективности бюджетных расходов</w:t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110"/>
        <w:ind w:left="0" w:firstLine="709"/>
        <w:jc w:val="both"/>
        <w:rPr>
          <w:b/>
          <w:b/>
          <w:szCs w:val="28"/>
        </w:rPr>
      </w:pPr>
      <w:r>
        <w:rPr>
          <w:b/>
        </w:rPr>
        <w:t xml:space="preserve">Конечным результатом </w:t>
      </w:r>
      <w:r>
        <w:rPr/>
        <w:t>решения</w:t>
      </w:r>
      <w:r>
        <w:rPr>
          <w:b/>
        </w:rPr>
        <w:t xml:space="preserve"> </w:t>
      </w:r>
      <w:r>
        <w:rPr/>
        <w:t>задачи является</w:t>
      </w:r>
      <w:r>
        <w:rPr>
          <w:b/>
        </w:rPr>
        <w:t xml:space="preserve"> </w:t>
      </w:r>
      <w:r>
        <w:rPr/>
        <w:t>повышение эффективности оказания муниципальных услуг, расширение доступа заинтересованных пользователей к информации о результатах использования бюджетных средств в отраслях социальной сферы, п</w:t>
      </w:r>
      <w:r>
        <w:rPr>
          <w:szCs w:val="28"/>
        </w:rPr>
        <w:t>овышение эффективности бюджетных инвестиций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Повышение эффективности бюджетных расходов в отраслях социальной сферы должно быть обеспечено реализацией мер по оптимизации бюджетных расходов на оказание муниципальных услуг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С 2016 года все муниципальные услуги предоставляются в соответствии с федеральными базовыми перечнями услуг, утвержденными отраслевыми федеральными органами исполнительной власти. В 2015 году все отрасли социальной сферы, утвердили ведомственные перечни муниципальных услуг в соответствие с федеральными базовыми перечнями услуг. 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Требуется ведение и актуализация ведомственных перечней муниципальных услуг. </w:t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В рамках направления по обеспечению открытости и прозрачности управления общественными финансами будет продолжен контроль за размещением информации об учреждениях на официальном сайте в сети Интернет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www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.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bus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.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gov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.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ru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дним из направлений бюджетной политики города является создание условий для развития реального сектора экономик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существление бюджетной политики в сфере реального сектора экономики на ближайшую перспективу характеризуется преемственностью реализуемых целей и задач, актуализированных с учетом условий экономического кризиса и перспектив развития экономики города. На первый план выходит решение задач концентрации усилий на пересмотре качественной составляющей расходных обязательств, повышения эффективности расходов и переориентации бюджетных ассигнований на реализацию приоритетных отраслей экономики города, достижение измеримых, общественно значимых результа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сновная роль в повышении устойчивости экономики города отводится развитию системы инвестиционной деятельности в приоритетных направлениях, максимальному привлечению внебюджетных средств в различные отрасли экономик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условиях ограниченности бюджетных ресурсов должны быть максимально задействованы все источники финансового обеспеч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настоящих условиях существенное внимание уделяется привлечению в регион дополнительных федеральных и областных субсидий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а поддержку отраслей экономики. Учитывая то, что практически все федеральные и областные ресурсы предоставляются на условиях софинансирования, при принятии решений со стороны администрации города, подобные решения должны быть детально просчитаны, а запрашиваемые бюджетные ресурсы – иметь реальную потребность, количественно измеряемый эффект от использования средств и при этом не создавать дополнительной нагрузки на городской бюджет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Таким образом, решение поставленных задач планируется осуществлять не за счет увеличения бюджетных расходов, а путем повышения эффективности использования финансовых ресурсов и  оптимальных управленческих решений.</w:t>
      </w:r>
    </w:p>
    <w:p>
      <w:pPr>
        <w:pStyle w:val="Style13"/>
        <w:spacing w:before="0" w:after="0"/>
        <w:ind w:firstLine="709"/>
        <w:jc w:val="both"/>
        <w:rPr>
          <w:b w:val="false"/>
          <w:b w:val="false"/>
          <w:lang w:eastAsia="en-US"/>
        </w:rPr>
      </w:pPr>
      <w:r>
        <w:rPr/>
        <w:t xml:space="preserve">Решение задачи </w:t>
      </w:r>
      <w:r>
        <w:rPr>
          <w:b w:val="false"/>
        </w:rPr>
        <w:t>будет обеспечено в рамках подпрограмм «Нормативно-методическое обеспечение бюджетного процесса» и «Повышение эффективности бюджетных расходов» муниципальной программы «Управление муниципальными финансами и муниципальным долгом муниципального образования город Гусь-Хрустальный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en-US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Задача 6.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Своевременное и качественное составление периодической и годовой бюджетной отчетности и сводной бухгалтерской отчетности бюджетных  учреждений</w:t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Конечным результатом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решения данной задачи является обеспечение наличия информации для принятия управленческих решений заинтересованными пользователями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ешение данной задачи обеспечивает через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) подготовку указаний распорядителям средств городского бюджета по составлению бюджетной отчетности городского бюджета по составлению отчетности об исполнении бюджета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) подготовку указаний по составлению бухгалтерской отчетности муниципальных бюджетных учреждений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) подготовку нормативных документов финансового управления по срокам представления бюджетной и бухгалтерской отчетности распорядителями средств городского бюджета по составлению бюджетной отчетности городского бюджета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) проведение анализа представленной отчетности на предмет состава форм отчетности, взаимоувязки показателей во всех формах отчетности (междокументный и внутридокументный контроль), логического соответствия показателей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5) ведение бюджетного (бухгалтерского) учета участниками и неучастниками бюджетного процесса и составление отчетности с использованием программного продукта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6) проведение семинаров и совещаний по актуальным вопросам учета и отчетности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Решение задачи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будет обеспечено в рамках подпрограммы «Методологическое обеспечение бюджетного (бухгалтерского) учета и бюджетной (бухгалтерской) отчетности, организация работы по составлению отчетности» муниципальной программы «Управление муниципальными финансами и муниципальным долгом муниципального образования город Гусь-Хрустальный».</w:t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Задача 7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. Оптимизация бюджетных  расходов на содержание органов местного самоуправления.</w:t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Конечным результатом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решения данной задачи является сохранение уровня расходов на  содержание органов местного самоуправления муниципального образования город Гусь-Хрустальный в пределах установленного на областном уровне норматива.</w:t>
      </w:r>
    </w:p>
    <w:p>
      <w:pPr>
        <w:pStyle w:val="ConsPlusCel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данной задачи обеспечивается посредством принятия на муниципальном уровне нормативных правовых актов, ограничивающих объем расходов на эти цели, и постоянного мониторинга показателей, обеспечивающих это ограничение. А также  применения по итогам мониторинга бюджетных мер принуждения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Решение задачи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будет обеспечено в рамках подпрограммы «Повышение эффективности бюджетных расходов на содержание органов местного самоуправления» муниципальной программы «Управление муниципальными финансами и муниципальным долгом муниципального образования город Гусь-Хрустальный»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 xml:space="preserve">Приложение № 1.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оказатели достижения целей и решения задач</w:t>
      </w:r>
      <w:r>
        <w:rPr>
          <w:rFonts w:cs="Times New Roman;Times New Roman" w:ascii="Times New Roman;Times New Roman" w:hAnsi="Times New Roman;Times New Roman"/>
          <w:b/>
          <w:color w:val="00000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муниципальной программы "Управление муниципальными финансами и муниципальным долгом муниципального образования город" на 2015-2019 год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Приложение 2.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Результаты реализации основных мероприятий программы на 01.07.2016 год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 xml:space="preserve">Приложение №3.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Распределение ассигнований городского бюджета, администрируемых финансовым управлением, в рамках</w:t>
      </w: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муниципальной программы "Управление муниципальными финансами и муниципальным долгом муниципального образования город Гусь-Хрустальный» и непрограммной части расход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4"/>
          <w:szCs w:val="24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5015"/>
      </w:tblGrid>
      <w:tr>
        <w:trPr/>
        <w:tc>
          <w:tcPr>
            <w:tcW w:w="535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  <w:t>Зам.главы администрации по экономике и финансам, начальник финансового управления</w:t>
            </w:r>
          </w:p>
        </w:tc>
        <w:tc>
          <w:tcPr>
            <w:tcW w:w="501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  <w:t>Т.А.Михайлова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709" w:top="99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04pt;height:228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Times New Roman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;Times New Roman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;Times New Roman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;Times New Roman" w:hAnsi="Times New Roman;Times New Roman" w:cs="Times New Roman;Times New Roman"/>
      <w:vanish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right"/>
      <w:outlineLvl w:val="3"/>
    </w:pPr>
    <w:rPr>
      <w:rFonts w:ascii="Times New Roman;Times New Roman" w:hAnsi="Times New Roman;Times New Roman" w:cs="Times New Roman;Times New Roman"/>
      <w:sz w:val="24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rFonts w:ascii="Times New Roman;Times New Roman" w:hAnsi="Times New Roman;Times New Roman" w:cs="Times New Roman;Times New Roman"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imes New Roman;Times New Roman" w:hAnsi="Times New Roman;Times New Roman" w:cs="Times New Roman;Times New Roman"/>
      <w:b/>
      <w:sz w:val="24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;Times New Roman" w:hAnsi="Times New Roman;Times New Roman" w:cs="Times New Roman;Times New Roman"/>
      <w:i/>
      <w:iCs/>
      <w:sz w:val="24"/>
      <w:szCs w:val="24"/>
    </w:rPr>
  </w:style>
  <w:style w:type="character" w:styleId="WW8Num1z0">
    <w:name w:val="WW8Num1z0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WW8Num3z1">
    <w:name w:val="WW8Num3z1"/>
    <w:qFormat/>
    <w:rPr>
      <w:rFonts w:cs="Times New Roman;Times New Roman"/>
    </w:rPr>
  </w:style>
  <w:style w:type="character" w:styleId="WW8Num4z0">
    <w:name w:val="WW8Num4z0"/>
    <w:qFormat/>
    <w:rPr>
      <w:rFonts w:cs="Times New Roman;Times New Roman"/>
    </w:rPr>
  </w:style>
  <w:style w:type="character" w:styleId="WW8Num4z1">
    <w:name w:val="WW8Num4z1"/>
    <w:qFormat/>
    <w:rPr>
      <w:rFonts w:cs="Times New Roman;Times New Roman"/>
    </w:rPr>
  </w:style>
  <w:style w:type="character" w:styleId="WW8Num5z0">
    <w:name w:val="WW8Num5z0"/>
    <w:qFormat/>
    <w:rPr>
      <w:rFonts w:cs="Times New Roman;Times New Roman"/>
    </w:rPr>
  </w:style>
  <w:style w:type="character" w:styleId="WW8Num5z1">
    <w:name w:val="WW8Num5z1"/>
    <w:qFormat/>
    <w:rPr>
      <w:rFonts w:cs="Times New Roman;Times New Roman"/>
    </w:rPr>
  </w:style>
  <w:style w:type="character" w:styleId="WW8Num6z0">
    <w:name w:val="WW8Num6z0"/>
    <w:qFormat/>
    <w:rPr>
      <w:rFonts w:cs="Times New Roman;Times New Roman"/>
    </w:rPr>
  </w:style>
  <w:style w:type="character" w:styleId="WW8Num6z1">
    <w:name w:val="WW8Num6z1"/>
    <w:qFormat/>
    <w:rPr>
      <w:rFonts w:cs="Times New Roman;Times New Roman"/>
    </w:rPr>
  </w:style>
  <w:style w:type="character" w:styleId="WW8Num7z0">
    <w:name w:val="WW8Num7z0"/>
    <w:qFormat/>
    <w:rPr>
      <w:rFonts w:cs="Times New Roman;Times New Roman"/>
    </w:rPr>
  </w:style>
  <w:style w:type="character" w:styleId="WW8Num7z1">
    <w:name w:val="WW8Num7z1"/>
    <w:qFormat/>
    <w:rPr>
      <w:rFonts w:cs="Times New Roman;Times New Roman"/>
    </w:rPr>
  </w:style>
  <w:style w:type="character" w:styleId="WW8Num8z0">
    <w:name w:val="WW8Num8z0"/>
    <w:qFormat/>
    <w:rPr>
      <w:rFonts w:cs="Times New Roman;Times New Roman"/>
    </w:rPr>
  </w:style>
  <w:style w:type="character" w:styleId="WW8Num8z1">
    <w:name w:val="WW8Num8z1"/>
    <w:qFormat/>
    <w:rPr>
      <w:rFonts w:cs="Times New Roman;Times New Roman"/>
    </w:rPr>
  </w:style>
  <w:style w:type="character" w:styleId="WW8Num9z0">
    <w:name w:val="WW8Num9z0"/>
    <w:qFormat/>
    <w:rPr>
      <w:rFonts w:cs="Times New Roman;Times New Roman"/>
    </w:rPr>
  </w:style>
  <w:style w:type="character" w:styleId="WW8Num10z0">
    <w:name w:val="WW8Num10z0"/>
    <w:qFormat/>
    <w:rPr>
      <w:rFonts w:cs="Times New Roman;Times New Roman"/>
    </w:rPr>
  </w:style>
  <w:style w:type="character" w:styleId="WW8Num10z1">
    <w:name w:val="WW8Num10z1"/>
    <w:qFormat/>
    <w:rPr>
      <w:rFonts w:cs="Times New Roman;Times New Roman"/>
    </w:rPr>
  </w:style>
  <w:style w:type="character" w:styleId="WW8Num11z0">
    <w:name w:val="WW8Num11z0"/>
    <w:qFormat/>
    <w:rPr>
      <w:rFonts w:cs="Times New Roman;Times New Roman"/>
    </w:rPr>
  </w:style>
  <w:style w:type="character" w:styleId="WW8Num12z0">
    <w:name w:val="WW8Num12z0"/>
    <w:qFormat/>
    <w:rPr>
      <w:rFonts w:cs="Times New Roman;Times New Roman"/>
    </w:rPr>
  </w:style>
  <w:style w:type="character" w:styleId="WW8Num13z0">
    <w:name w:val="WW8Num13z0"/>
    <w:qFormat/>
    <w:rPr>
      <w:rFonts w:cs="Times New Roman;Times New Roman"/>
    </w:rPr>
  </w:style>
  <w:style w:type="character" w:styleId="WW8Num13z1">
    <w:name w:val="WW8Num13z1"/>
    <w:qFormat/>
    <w:rPr>
      <w:rFonts w:cs="Times New Roman;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;Times New Roman"/>
    </w:rPr>
  </w:style>
  <w:style w:type="character" w:styleId="WW8Num15z1">
    <w:name w:val="WW8Num15z1"/>
    <w:qFormat/>
    <w:rPr>
      <w:rFonts w:cs="Times New Roman;Times New Roman"/>
    </w:rPr>
  </w:style>
  <w:style w:type="character" w:styleId="WW8Num16z0">
    <w:name w:val="WW8Num16z0"/>
    <w:qFormat/>
    <w:rPr>
      <w:rFonts w:cs="Times New Roman;Times New Roman"/>
    </w:rPr>
  </w:style>
  <w:style w:type="character" w:styleId="WW8Num17z0">
    <w:name w:val="WW8Num17z0"/>
    <w:qFormat/>
    <w:rPr>
      <w:rFonts w:cs="Times New Roman;Times New Roman"/>
    </w:rPr>
  </w:style>
  <w:style w:type="character" w:styleId="WW8Num17z1">
    <w:name w:val="WW8Num17z1"/>
    <w:qFormat/>
    <w:rPr>
      <w:rFonts w:cs="Times New Roman;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;Times New Roman"/>
    </w:rPr>
  </w:style>
  <w:style w:type="character" w:styleId="WW8Num20z0">
    <w:name w:val="WW8Num20z0"/>
    <w:qFormat/>
    <w:rPr>
      <w:rFonts w:cs="Times New Roman;Times New Roman"/>
    </w:rPr>
  </w:style>
  <w:style w:type="character" w:styleId="WW8Num21z0">
    <w:name w:val="WW8Num21z0"/>
    <w:qFormat/>
    <w:rPr>
      <w:rFonts w:cs="Times New Roman;Times New Roman"/>
    </w:rPr>
  </w:style>
  <w:style w:type="character" w:styleId="WW8Num22z0">
    <w:name w:val="WW8Num22z0"/>
    <w:qFormat/>
    <w:rPr>
      <w:rFonts w:cs="Times New Roman;Times New Roman"/>
    </w:rPr>
  </w:style>
  <w:style w:type="character" w:styleId="WW8Num22z1">
    <w:name w:val="WW8Num22z1"/>
    <w:qFormat/>
    <w:rPr>
      <w:rFonts w:cs="Times New Roman;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cs="Times New Roman;Times New Roman"/>
    </w:rPr>
  </w:style>
  <w:style w:type="character" w:styleId="WW8Num25z0">
    <w:name w:val="WW8Num25z0"/>
    <w:qFormat/>
    <w:rPr>
      <w:rFonts w:cs="Times New Roman;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;Times New Roman"/>
    </w:rPr>
  </w:style>
  <w:style w:type="character" w:styleId="WW8Num27z1">
    <w:name w:val="WW8Num27z1"/>
    <w:qFormat/>
    <w:rPr>
      <w:rFonts w:cs="Times New Roman;Times New Roman"/>
    </w:rPr>
  </w:style>
  <w:style w:type="character" w:styleId="WW8Num28z0">
    <w:name w:val="WW8Num28z0"/>
    <w:qFormat/>
    <w:rPr>
      <w:rFonts w:cs="Times New Roman;Times New Roman"/>
    </w:rPr>
  </w:style>
  <w:style w:type="character" w:styleId="WW8Num28z1">
    <w:name w:val="WW8Num28z1"/>
    <w:qFormat/>
    <w:rPr>
      <w:rFonts w:cs="Times New Roman;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;Times New Roman"/>
    </w:rPr>
  </w:style>
  <w:style w:type="character" w:styleId="WW8Num31z0">
    <w:name w:val="WW8Num31z0"/>
    <w:qFormat/>
    <w:rPr>
      <w:rFonts w:cs="Times New Roman;Times New Roman"/>
    </w:rPr>
  </w:style>
  <w:style w:type="character" w:styleId="WW8Num31z1">
    <w:name w:val="WW8Num31z1"/>
    <w:qFormat/>
    <w:rPr>
      <w:rFonts w:cs="Times New Roman;Times New Roman"/>
    </w:rPr>
  </w:style>
  <w:style w:type="character" w:styleId="WW8Num32z0">
    <w:name w:val="WW8Num32z0"/>
    <w:qFormat/>
    <w:rPr>
      <w:rFonts w:cs="Times New Roman;Times New Roman"/>
      <w:sz w:val="24"/>
      <w:szCs w:val="24"/>
    </w:rPr>
  </w:style>
  <w:style w:type="character" w:styleId="WW8Num32z1">
    <w:name w:val="WW8Num32z1"/>
    <w:qFormat/>
    <w:rPr>
      <w:rFonts w:cs="Times New Roman;Times New Roman"/>
    </w:rPr>
  </w:style>
  <w:style w:type="character" w:styleId="WW8Num33z0">
    <w:name w:val="WW8Num33z0"/>
    <w:qFormat/>
    <w:rPr>
      <w:rFonts w:cs="Times New Roman;Times New Roman"/>
      <w:b/>
    </w:rPr>
  </w:style>
  <w:style w:type="character" w:styleId="WW8Num33z1">
    <w:name w:val="WW8Num33z1"/>
    <w:qFormat/>
    <w:rPr>
      <w:rFonts w:cs="Times New Roman;Times New Roman"/>
    </w:rPr>
  </w:style>
  <w:style w:type="character" w:styleId="WW8Num34z0">
    <w:name w:val="WW8Num34z0"/>
    <w:qFormat/>
    <w:rPr>
      <w:rFonts w:cs="Times New Roman;Times New Roman"/>
    </w:rPr>
  </w:style>
  <w:style w:type="character" w:styleId="WW8Num34z1">
    <w:name w:val="WW8Num34z1"/>
    <w:qFormat/>
    <w:rPr>
      <w:rFonts w:cs="Times New Roman;Times New Roman"/>
    </w:rPr>
  </w:style>
  <w:style w:type="character" w:styleId="WW8Num35z0">
    <w:name w:val="WW8Num35z0"/>
    <w:qFormat/>
    <w:rPr>
      <w:rFonts w:cs="Times New Roman;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cs="Times New Roman;Times New Roman"/>
    </w:rPr>
  </w:style>
  <w:style w:type="character" w:styleId="WW8Num38z1">
    <w:name w:val="WW8Num38z1"/>
    <w:qFormat/>
    <w:rPr>
      <w:rFonts w:cs="Times New Roman;Times New Roman"/>
    </w:rPr>
  </w:style>
  <w:style w:type="character" w:styleId="WW8Num39z0">
    <w:name w:val="WW8Num39z0"/>
    <w:qFormat/>
    <w:rPr>
      <w:rFonts w:ascii="Symbol" w:hAnsi="Symbol" w:cs="Symbol"/>
      <w:sz w:val="32"/>
    </w:rPr>
  </w:style>
  <w:style w:type="character" w:styleId="WW8Num39z1">
    <w:name w:val="WW8Num39z1"/>
    <w:qFormat/>
    <w:rPr>
      <w:rFonts w:ascii="Symbol" w:hAnsi="Symbol" w:cs="Symbol"/>
    </w:rPr>
  </w:style>
  <w:style w:type="character" w:styleId="WW8Num40z0">
    <w:name w:val="WW8Num40z0"/>
    <w:qFormat/>
    <w:rPr>
      <w:rFonts w:cs="Times New Roman;Times New Roman"/>
    </w:rPr>
  </w:style>
  <w:style w:type="character" w:styleId="WW8Num40z1">
    <w:name w:val="WW8Num40z1"/>
    <w:qFormat/>
    <w:rPr>
      <w:rFonts w:cs="Times New Roman;Times New Roman"/>
    </w:rPr>
  </w:style>
  <w:style w:type="character" w:styleId="Style6">
    <w:name w:val="Основной шрифт абзаца"/>
    <w:qFormat/>
    <w:rPr/>
  </w:style>
  <w:style w:type="character" w:styleId="18">
    <w:name w:val=" Знак Знак18"/>
    <w:qFormat/>
    <w:rPr>
      <w:rFonts w:ascii="Cambria" w:hAnsi="Cambria" w:cs="Times New Roman;Times New Roman"/>
      <w:b/>
      <w:bCs/>
      <w:color w:val="365F91"/>
      <w:sz w:val="28"/>
      <w:szCs w:val="28"/>
    </w:rPr>
  </w:style>
  <w:style w:type="character" w:styleId="17">
    <w:name w:val=" Знак Знак17"/>
    <w:qFormat/>
    <w:rPr>
      <w:rFonts w:ascii="Cambria" w:hAnsi="Cambria" w:cs="Times New Roman;Times New Roman"/>
      <w:b/>
      <w:bCs/>
      <w:color w:val="4F81BD"/>
      <w:sz w:val="26"/>
      <w:szCs w:val="26"/>
    </w:rPr>
  </w:style>
  <w:style w:type="character" w:styleId="16">
    <w:name w:val=" Знак Знак16"/>
    <w:qFormat/>
    <w:rPr>
      <w:rFonts w:ascii="Cambria" w:hAnsi="Cambria" w:cs="Times New Roman;Times New Roman"/>
      <w:b/>
      <w:bCs/>
      <w:sz w:val="26"/>
      <w:szCs w:val="26"/>
    </w:rPr>
  </w:style>
  <w:style w:type="character" w:styleId="15">
    <w:name w:val=" Знак Знак15"/>
    <w:qFormat/>
    <w:rPr>
      <w:rFonts w:ascii="Calibri;Arial" w:hAnsi="Calibri;Arial" w:cs="Times New Roman;Times New Roman"/>
      <w:b/>
      <w:bCs/>
      <w:sz w:val="28"/>
      <w:szCs w:val="28"/>
    </w:rPr>
  </w:style>
  <w:style w:type="character" w:styleId="14">
    <w:name w:val=" Знак Знак14"/>
    <w:qFormat/>
    <w:rPr>
      <w:rFonts w:ascii="Calibri;Arial" w:hAnsi="Calibri;Arial" w:cs="Times New Roman;Times New Roman"/>
      <w:b/>
      <w:bCs/>
      <w:i/>
      <w:iCs/>
      <w:sz w:val="26"/>
      <w:szCs w:val="26"/>
    </w:rPr>
  </w:style>
  <w:style w:type="character" w:styleId="13">
    <w:name w:val=" Знак Знак13"/>
    <w:qFormat/>
    <w:rPr>
      <w:rFonts w:ascii="Calibri;Arial" w:hAnsi="Calibri;Arial" w:cs="Times New Roman;Times New Roman"/>
      <w:b/>
      <w:bCs/>
    </w:rPr>
  </w:style>
  <w:style w:type="character" w:styleId="12">
    <w:name w:val=" Знак Знак12"/>
    <w:qFormat/>
    <w:rPr>
      <w:rFonts w:ascii="Calibri;Arial" w:hAnsi="Calibri;Arial" w:cs="Times New Roman;Times New Roman"/>
      <w:sz w:val="24"/>
      <w:szCs w:val="24"/>
    </w:rPr>
  </w:style>
  <w:style w:type="character" w:styleId="11">
    <w:name w:val=" Знак Знак11"/>
    <w:qFormat/>
    <w:rPr>
      <w:rFonts w:ascii="Calibri;Arial" w:hAnsi="Calibri;Arial" w:cs="Times New Roman;Times New Roman"/>
      <w:i/>
      <w:iCs/>
      <w:sz w:val="24"/>
      <w:szCs w:val="24"/>
    </w:rPr>
  </w:style>
  <w:style w:type="character" w:styleId="10">
    <w:name w:val=" Знак Знак10"/>
    <w:qFormat/>
    <w:rPr>
      <w:rFonts w:ascii="Tahoma" w:hAnsi="Tahoma" w:cs="Tahoma"/>
      <w:sz w:val="16"/>
      <w:szCs w:val="16"/>
    </w:rPr>
  </w:style>
  <w:style w:type="character" w:styleId="9">
    <w:name w:val=" Знак Знак9"/>
    <w:qFormat/>
    <w:rPr>
      <w:rFonts w:ascii="Times New Roman;Times New Roman" w:hAnsi="Times New Roman;Times New Roman" w:cs="Times New Roman;Times New Roman"/>
      <w:sz w:val="24"/>
      <w:szCs w:val="24"/>
    </w:rPr>
  </w:style>
  <w:style w:type="character" w:styleId="8">
    <w:name w:val=" Знак Знак8"/>
    <w:qFormat/>
    <w:rPr>
      <w:rFonts w:cs="Times New Roman;Times New Roman"/>
    </w:rPr>
  </w:style>
  <w:style w:type="character" w:styleId="7">
    <w:name w:val=" Знак Знак7"/>
    <w:qFormat/>
    <w:rPr>
      <w:rFonts w:cs="Times New Roman;Times New Roman"/>
    </w:rPr>
  </w:style>
  <w:style w:type="character" w:styleId="CharStyle5">
    <w:name w:val="Char Style 5"/>
    <w:qFormat/>
    <w:rPr>
      <w:rFonts w:cs="Times New Roman;Times New Roman"/>
      <w:sz w:val="26"/>
      <w:szCs w:val="26"/>
      <w:shd w:fill="FFFFFF" w:val="clear"/>
    </w:rPr>
  </w:style>
  <w:style w:type="character" w:styleId="6">
    <w:name w:val=" Знак Знак6"/>
    <w:qFormat/>
    <w:rPr>
      <w:rFonts w:cs="Times New Roman;Times New Roman"/>
    </w:rPr>
  </w:style>
  <w:style w:type="character" w:styleId="5">
    <w:name w:val=" Знак Знак5"/>
    <w:qFormat/>
    <w:rPr>
      <w:rFonts w:cs="Times New Roman;Times New Roman"/>
    </w:rPr>
  </w:style>
  <w:style w:type="character" w:styleId="InternetLink">
    <w:name w:val="Hyperlink"/>
    <w:rPr>
      <w:rFonts w:cs="Times New Roman;Times New Roman"/>
      <w:color w:val="0000FF"/>
      <w:u w:val="single"/>
    </w:rPr>
  </w:style>
  <w:style w:type="character" w:styleId="FontStyle11">
    <w:name w:val="Font Style11"/>
    <w:qFormat/>
    <w:rPr>
      <w:rFonts w:ascii="Times New Roman;Times New Roman" w:hAnsi="Times New Roman;Times New Roman" w:cs="Times New Roman;Times New Roman"/>
      <w:sz w:val="26"/>
    </w:rPr>
  </w:style>
  <w:style w:type="character" w:styleId="4">
    <w:name w:val=" Знак Знак4"/>
    <w:qFormat/>
    <w:rPr>
      <w:rFonts w:ascii="Courier New" w:hAnsi="Courier New" w:cs="Times New Roman;Times New Roman"/>
      <w:sz w:val="20"/>
      <w:szCs w:val="20"/>
    </w:rPr>
  </w:style>
  <w:style w:type="character" w:styleId="FontStyle12">
    <w:name w:val="Font Style12"/>
    <w:qFormat/>
    <w:rPr>
      <w:rFonts w:ascii="Times New Roman;Times New Roman" w:hAnsi="Times New Roman;Times New Roman" w:cs="Times New Roman;Times New Roman"/>
      <w:sz w:val="28"/>
      <w:szCs w:val="28"/>
    </w:rPr>
  </w:style>
  <w:style w:type="character" w:styleId="Rwrro4">
    <w:name w:val="rwrro4"/>
    <w:qFormat/>
    <w:rPr>
      <w:rFonts w:cs="Times New Roman;Times New Roman"/>
      <w:color w:val="408CD9"/>
      <w:u w:val="none"/>
    </w:rPr>
  </w:style>
  <w:style w:type="character" w:styleId="Nowrap1">
    <w:name w:val="nowrap1"/>
    <w:qFormat/>
    <w:rPr>
      <w:rFonts w:cs="Times New Roman;Times New Roman"/>
    </w:rPr>
  </w:style>
  <w:style w:type="character" w:styleId="Rwrro5">
    <w:name w:val="rwrro5"/>
    <w:qFormat/>
    <w:rPr>
      <w:rFonts w:cs="Times New Roman;Times New Roman"/>
      <w:color w:val="408CD9"/>
      <w:u w:val="none"/>
    </w:rPr>
  </w:style>
  <w:style w:type="character" w:styleId="CharStyle8">
    <w:name w:val="Char Style 8"/>
    <w:qFormat/>
    <w:rPr>
      <w:b/>
      <w:sz w:val="27"/>
      <w:lang w:bidi="ar-SA"/>
    </w:rPr>
  </w:style>
  <w:style w:type="character" w:styleId="3">
    <w:name w:val=" Знак Знак3"/>
    <w:qFormat/>
    <w:rPr>
      <w:rFonts w:cs="Times New Roman;Times New Roman"/>
      <w:sz w:val="20"/>
      <w:szCs w:val="20"/>
    </w:rPr>
  </w:style>
  <w:style w:type="character" w:styleId="FootnoteCharacters">
    <w:name w:val="Footnote Characters"/>
    <w:qFormat/>
    <w:rPr>
      <w:rFonts w:cs="Times New Roman;Times New Roman"/>
      <w:vertAlign w:val="superscript"/>
    </w:rPr>
  </w:style>
  <w:style w:type="character" w:styleId="2">
    <w:name w:val=" Знак Знак2"/>
    <w:qFormat/>
    <w:rPr>
      <w:rFonts w:ascii="Cambria" w:hAnsi="Cambria" w:cs="Times New Roman;Times New Roman"/>
      <w:b/>
      <w:bCs/>
      <w:kern w:val="2"/>
      <w:sz w:val="32"/>
      <w:szCs w:val="32"/>
    </w:rPr>
  </w:style>
  <w:style w:type="character" w:styleId="PageNumber">
    <w:name w:val="Page Number"/>
    <w:rPr>
      <w:rFonts w:cs="Times New Roman;Times New Roman"/>
    </w:rPr>
  </w:style>
  <w:style w:type="character" w:styleId="21">
    <w:name w:val="Знак Знак2"/>
    <w:qFormat/>
    <w:rPr>
      <w:rFonts w:cs="Times New Roman;Times New Roman"/>
      <w:sz w:val="24"/>
      <w:lang w:val="ru-RU" w:bidi="ar-SA"/>
    </w:rPr>
  </w:style>
  <w:style w:type="character" w:styleId="BodyTextIndent2Char">
    <w:name w:val="Body Text Indent 2 Char"/>
    <w:qFormat/>
    <w:rPr>
      <w:rFonts w:cs="Times New Roman;Times New Roman"/>
    </w:rPr>
  </w:style>
  <w:style w:type="character" w:styleId="1">
    <w:name w:val=" Знак Знак1"/>
    <w:qFormat/>
    <w:rPr>
      <w:rFonts w:eastAsia="PMingLiU;新細明體" w:cs="Times New Roman;Times New Roman"/>
      <w:sz w:val="24"/>
      <w:szCs w:val="24"/>
      <w:lang w:val="ru-RU" w:bidi="ar-SA"/>
    </w:rPr>
  </w:style>
  <w:style w:type="character" w:styleId="Style7">
    <w:name w:val=" Знак Знак"/>
    <w:qFormat/>
    <w:rPr>
      <w:rFonts w:cs="Times New Roman;Times New Roman"/>
      <w:sz w:val="16"/>
      <w:szCs w:val="16"/>
    </w:rPr>
  </w:style>
  <w:style w:type="character" w:styleId="19">
    <w:name w:val="Знак Знак1"/>
    <w:qFormat/>
    <w:rPr>
      <w:rFonts w:eastAsia="PMingLiU;新細明體" w:cs="Times New Roman;Times New Roman"/>
      <w:sz w:val="24"/>
      <w:szCs w:val="24"/>
      <w:lang w:val="ru-RU" w:bidi="ar-SA"/>
    </w:rPr>
  </w:style>
  <w:style w:type="character" w:styleId="Style8">
    <w:name w:val="Знак Знак"/>
    <w:qFormat/>
    <w:rPr>
      <w:rFonts w:cs="Times New Roman;Times New Roman"/>
      <w:sz w:val="24"/>
      <w:szCs w:val="24"/>
      <w:lang w:val="ru-RU" w:bidi="ar-SA"/>
    </w:rPr>
  </w:style>
  <w:style w:type="character" w:styleId="31">
    <w:name w:val="Знак Знак3"/>
    <w:qFormat/>
    <w:rPr>
      <w:rFonts w:eastAsia="PMingLiU;新細明體" w:cs="Times New Roman;Times New Roman"/>
      <w:sz w:val="24"/>
      <w:szCs w:val="24"/>
      <w:lang w:val="ru-RU" w:bidi="ar-SA"/>
    </w:rPr>
  </w:style>
  <w:style w:type="character" w:styleId="211">
    <w:name w:val="Знак Знак21"/>
    <w:qFormat/>
    <w:rPr>
      <w:rFonts w:cs="Times New Roman;Times New Roman"/>
      <w:sz w:val="24"/>
      <w:szCs w:val="24"/>
      <w:lang w:val="ru-RU" w:bidi="ar-SA"/>
    </w:rPr>
  </w:style>
  <w:style w:type="character" w:styleId="111">
    <w:name w:val="Знак Знак11"/>
    <w:qFormat/>
    <w:rPr>
      <w:rFonts w:eastAsia="PMingLiU;新細明體" w:cs="Times New Roman;Times New Roman"/>
      <w:sz w:val="24"/>
      <w:szCs w:val="24"/>
      <w:lang w:val="ru-RU" w:bidi="ar-SA"/>
    </w:rPr>
  </w:style>
  <w:style w:type="character" w:styleId="41">
    <w:name w:val="Знак Знак4"/>
    <w:qFormat/>
    <w:rPr>
      <w:rFonts w:cs="Times New Roman;Times New Roman"/>
      <w:sz w:val="24"/>
      <w:szCs w:val="24"/>
      <w:lang w:val="ru-RU" w:bidi="ar-SA"/>
    </w:rPr>
  </w:style>
  <w:style w:type="character" w:styleId="311">
    <w:name w:val="Знак Знак31"/>
    <w:qFormat/>
    <w:rPr>
      <w:rFonts w:eastAsia="PMingLiU;新細明體" w:cs="Times New Roman;Times New Roman"/>
      <w:sz w:val="24"/>
      <w:szCs w:val="24"/>
      <w:lang w:val="ru-RU" w:bidi="ar-SA"/>
    </w:rPr>
  </w:style>
  <w:style w:type="character" w:styleId="22">
    <w:name w:val="Знак Знак22"/>
    <w:qFormat/>
    <w:rPr>
      <w:rFonts w:cs="Times New Roman;Times New Roman"/>
      <w:sz w:val="24"/>
      <w:szCs w:val="24"/>
      <w:lang w:val="ru-RU" w:bidi="ar-SA"/>
    </w:rPr>
  </w:style>
  <w:style w:type="character" w:styleId="121">
    <w:name w:val="Знак Знак12"/>
    <w:qFormat/>
    <w:rPr>
      <w:rFonts w:eastAsia="PMingLiU;新細明體" w:cs="Times New Roman;Times New Roman"/>
      <w:sz w:val="24"/>
      <w:szCs w:val="24"/>
      <w:lang w:val="ru-RU" w:bidi="ar-SA"/>
    </w:rPr>
  </w:style>
  <w:style w:type="character" w:styleId="51">
    <w:name w:val="Знак Знак5"/>
    <w:qFormat/>
    <w:rPr>
      <w:rFonts w:cs="Times New Roman;Times New Roman"/>
      <w:sz w:val="24"/>
      <w:szCs w:val="24"/>
      <w:lang w:val="ru-RU" w:bidi="ar-SA"/>
    </w:rPr>
  </w:style>
  <w:style w:type="character" w:styleId="StrongEmphasis">
    <w:name w:val="Strong"/>
    <w:qFormat/>
    <w:rPr>
      <w:rFonts w:cs="Times New Roman;Times New Roman"/>
      <w:b/>
      <w:b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 CYR" w:hAnsi="Times New Roman CYR" w:cs="Times New Roman CYR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Times New Roman;Times New Roman" w:hAnsi="Times New Roman;Times New Roman" w:cs="Times New Roman;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0">
    <w:name w:val="Абзац списка"/>
    <w:basedOn w:val="Normal"/>
    <w:qFormat/>
    <w:pPr>
      <w:spacing w:lineRule="auto" w:line="240" w:before="0" w:after="0"/>
      <w:ind w:left="720" w:firstLine="709"/>
      <w:contextualSpacing/>
      <w:jc w:val="both"/>
    </w:pPr>
    <w:rPr>
      <w:rFonts w:ascii="Times New Roman;Times New Roman" w:hAnsi="Times New Roman;Times New Roman" w:eastAsia="Times New Roman;Times New Roman" w:cs="Times New Roman;Times New Roman"/>
      <w:sz w:val="28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Style11">
    <w:name w:val="Обычный (паспорт)"/>
    <w:basedOn w:val="Normal"/>
    <w:qFormat/>
    <w:pPr>
      <w:spacing w:lineRule="auto" w:line="240" w:before="120" w:after="0"/>
      <w:jc w:val="both"/>
    </w:pPr>
    <w:rPr>
      <w:rFonts w:ascii="Times New Roman;Times New Roman" w:hAnsi="Times New Roman;Times New Roman" w:eastAsia="Times New Roman;Times New Roman" w:cs="Times New Roman;Times New Roman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41">
    <w:name w:val="Style 4"/>
    <w:basedOn w:val="Normal"/>
    <w:qFormat/>
    <w:pPr>
      <w:widowControl w:val="false"/>
      <w:shd w:fill="FFFFFF" w:val="clear"/>
      <w:spacing w:lineRule="exact" w:line="326" w:before="0" w:after="300"/>
    </w:pPr>
    <w:rPr>
      <w:sz w:val="26"/>
      <w:szCs w:val="2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110">
    <w:name w:val="Абзац списка1"/>
    <w:basedOn w:val="Normal"/>
    <w:qFormat/>
    <w:pPr>
      <w:spacing w:lineRule="auto" w:line="240" w:before="0" w:after="0"/>
      <w:ind w:left="720" w:firstLine="709"/>
      <w:contextualSpacing/>
    </w:pPr>
    <w:rPr>
      <w:rFonts w:ascii="Times New Roman;Times New Roman" w:hAnsi="Times New Roman;Times New Roman" w:eastAsia="Times New Roman;Times New Roman" w:cs="Times New Roman;Times New Roman"/>
      <w:sz w:val="28"/>
    </w:rPr>
  </w:style>
  <w:style w:type="paragraph" w:styleId="Style12">
    <w:name w:val="Обычный в таблице"/>
    <w:basedOn w:val="Normal"/>
    <w:qFormat/>
    <w:pPr>
      <w:spacing w:lineRule="auto" w:line="240" w:before="120" w:after="0"/>
      <w:jc w:val="both"/>
    </w:pPr>
    <w:rPr>
      <w:rFonts w:ascii="Times New Roman;Times New Roman" w:hAnsi="Times New Roman;Times New Roman" w:eastAsia="Times New Roman;Times New Roman" w:cs="Times New Roman;Times New Roman"/>
    </w:rPr>
  </w:style>
  <w:style w:type="paragraph" w:styleId="Style13">
    <w:name w:val="Заголовок отчета"/>
    <w:basedOn w:val="Normal"/>
    <w:qFormat/>
    <w:pPr>
      <w:spacing w:lineRule="auto" w:line="240" w:before="120" w:after="240"/>
      <w:jc w:val="center"/>
    </w:pPr>
    <w:rPr>
      <w:rFonts w:ascii="Times New Roman;Times New Roman" w:hAnsi="Times New Roman;Times New Roman" w:eastAsia="Times New Roman;Times New Roman" w:cs="Times New Roman;Times New Roman"/>
      <w:b/>
      <w:sz w:val="28"/>
      <w:szCs w:val="28"/>
    </w:rPr>
  </w:style>
  <w:style w:type="paragraph" w:styleId="Style14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;Times New Roman" w:cs="Courier New"/>
      <w:sz w:val="20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Rmcqcwjglistparagraph">
    <w:name w:val="rmcqcwjg listparagraph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401" w:before="0" w:after="0"/>
      <w:ind w:firstLine="533"/>
      <w:jc w:val="both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Style42">
    <w:name w:val="Style4"/>
    <w:basedOn w:val="Normal"/>
    <w:qFormat/>
    <w:pPr>
      <w:widowControl w:val="false"/>
      <w:autoSpaceDE w:val="false"/>
      <w:spacing w:lineRule="exact" w:line="401" w:before="0" w:after="0"/>
      <w:ind w:firstLine="691"/>
      <w:jc w:val="both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;Arial" w:hAnsi="Arial;Arial" w:eastAsia="Times New Roman;Times New Roman" w:cs="Arial;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15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tents2">
    <w:name w:val="TOC 2"/>
    <w:basedOn w:val="Normal"/>
    <w:next w:val="Normal"/>
    <w:pPr>
      <w:spacing w:before="0" w:after="100"/>
      <w:jc w:val="both"/>
    </w:pPr>
    <w:rPr>
      <w:rFonts w:ascii="Times New Roman;Times New Roman" w:hAnsi="Times New Roman;Times New Roman" w:eastAsia="Times New Roman;Times New Roman" w:cs="Times New Roman;Times New Roman"/>
      <w:lang w:val="en-US" w:eastAsia="en-US"/>
    </w:rPr>
  </w:style>
  <w:style w:type="paragraph" w:styleId="Contents1">
    <w:name w:val="TOC 1"/>
    <w:basedOn w:val="Normal"/>
    <w:next w:val="Normal"/>
    <w:pPr>
      <w:spacing w:before="0" w:after="100"/>
    </w:pPr>
    <w:rPr>
      <w:rFonts w:eastAsia="Times New Roman;Times New Roman"/>
    </w:rPr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>
      <w:rFonts w:eastAsia="Times New Roman;Times New Roma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;Times New Roman" w:hAnsi="Times New Roman;Times New Roman" w:eastAsia="PMingLiU;新細明體" w:cs="Times New Roman;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Calibri;Arial" w:cs="Times New Roman;Times New Roman"/>
      <w:color w:val="000000"/>
      <w:sz w:val="24"/>
      <w:szCs w:val="24"/>
      <w:lang w:val="ru-RU" w:bidi="ar-SA" w:eastAsia="zh-CN"/>
    </w:rPr>
  </w:style>
  <w:style w:type="paragraph" w:styleId="32">
    <w:name w:val="Основной текст 3"/>
    <w:basedOn w:val="Normal"/>
    <w:qFormat/>
    <w:pPr>
      <w:spacing w:lineRule="auto" w:line="240" w:before="0" w:after="120"/>
    </w:pPr>
    <w:rPr>
      <w:rFonts w:ascii="Times New Roman;Times New Roman" w:hAnsi="Times New Roman;Times New Roman" w:cs="Times New Roman;Times New Roman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;Arial" w:cs="Courier New"/>
      <w:color w:val="auto"/>
      <w:sz w:val="20"/>
      <w:szCs w:val="20"/>
      <w:lang w:val="ru-RU" w:bidi="ar-SA" w:eastAsia="zh-CN"/>
    </w:rPr>
  </w:style>
  <w:style w:type="paragraph" w:styleId="25">
    <w:name w:val="Абзац списка2"/>
    <w:basedOn w:val="Normal"/>
    <w:qFormat/>
    <w:pPr>
      <w:spacing w:before="0" w:after="200"/>
      <w:ind w:left="720" w:hanging="0"/>
      <w:contextualSpacing/>
    </w:pPr>
    <w:rPr>
      <w:rFonts w:eastAsia="Times New Roman;Times New Roma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;Arial" w:hAnsi="Arial;Arial" w:eastAsia="Calibri;Arial" w:cs="Arial;Arial"/>
      <w:b/>
      <w:bCs/>
      <w:color w:val="auto"/>
      <w:sz w:val="16"/>
      <w:szCs w:val="16"/>
      <w:lang w:val="ru-RU" w:bidi="ar-SA" w:eastAsia="zh-CN"/>
    </w:rPr>
  </w:style>
  <w:style w:type="paragraph" w:styleId="Style16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;Times New Roman" w:hAnsi="Times New Roman;Times New Roman" w:cs="Times New Roman;Times New Roman"/>
      <w:sz w:val="20"/>
      <w:szCs w:val="20"/>
      <w:lang w:val="en-GB"/>
    </w:rPr>
  </w:style>
  <w:style w:type="paragraph" w:styleId="Style17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;Arial" w:hAnsi="Arial;Arial" w:eastAsia="Calibri;Arial" w:cs="Arial;Arial"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;Times New Roman" w:cs="Verdana"/>
      <w:sz w:val="24"/>
      <w:szCs w:val="24"/>
      <w:lang w:val="en-US"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;Times New Roman" w:cs="Verdana"/>
      <w:sz w:val="24"/>
      <w:szCs w:val="24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4"/>
      <w:szCs w:val="24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;Arial" w:hAnsi="Arial;Arial" w:eastAsia="Times New Roman;Times New Roman" w:cs="Arial;Arial"/>
      <w:sz w:val="20"/>
      <w:szCs w:val="20"/>
      <w:lang w:val="en-US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06:57:00Z</dcterms:created>
  <dc:creator>БЕЛЕНЧУК АННА АЛЕКСАНДРОВНА</dc:creator>
  <dc:description/>
  <cp:keywords/>
  <dc:language>en-US</dc:language>
  <cp:lastModifiedBy>finansist2012</cp:lastModifiedBy>
  <cp:lastPrinted>2016-07-19T13:49:00Z</cp:lastPrinted>
  <dcterms:modified xsi:type="dcterms:W3CDTF">2016-07-19T10:49:00Z</dcterms:modified>
  <cp:revision>12</cp:revision>
  <dc:subject/>
  <dc:title>Департамент финансов, бюджетной и налоговой политики администрации Владимирской области</dc:title>
</cp:coreProperties>
</file>