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бразования г.Гусь-Хрустальный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от      09.12.2015   № 35/4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городского бюджета на плановый период 2017 и 2018 годов</w:t>
      </w:r>
    </w:p>
    <w:p>
      <w:pPr>
        <w:pStyle w:val="Normal"/>
        <w:tabs>
          <w:tab w:val="clear" w:pos="708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0789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1429"/>
        <w:gridCol w:w="1440"/>
      </w:tblGrid>
      <w:tr>
        <w:trPr>
          <w:trHeight w:val="39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4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 погашенными муниципальным образованием г. Гусь-Хрустальный в валюте Российской Федерации  кредитами кредитных организац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ом муниципального образования город Гусь-Хрустальный в валюте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24,1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ом муниципального образования город Гусь-Хрустальный в валюте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6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492,1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3 01 03 01 00 04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 погашенными муниципальным образованием г. Гусь-Хрустальный в валюте Российской Федерации бюджетными кредитами, предоставленными бюджету муниципального образования другими бюджетами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3 01 03 01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3 01 03 01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29:00Z</dcterms:created>
  <dc:creator>Марина</dc:creator>
  <dc:description/>
  <cp:keywords/>
  <dc:language>en-US</dc:language>
  <cp:lastModifiedBy>finansist2012</cp:lastModifiedBy>
  <cp:lastPrinted>2015-11-11T14:59:00Z</cp:lastPrinted>
  <dcterms:modified xsi:type="dcterms:W3CDTF">2015-12-10T12:32:00Z</dcterms:modified>
  <cp:revision>53</cp:revision>
  <dc:subject/>
  <dc:title/>
</cp:coreProperties>
</file>