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образования г. Гусь-Хрустальный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от  09.12.2015  № 35/4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266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 кредитами кредитных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7,1</w:t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ципального образования город Гусь-Хрустальный в валюте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00,1</w:t>
            </w:r>
          </w:p>
        </w:tc>
      </w:tr>
      <w:tr>
        <w:trPr>
          <w:trHeight w:val="13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ом муниципального образования город Гусь-Хрустальны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653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3 01 03 01 00 04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finansist2012</cp:lastModifiedBy>
  <cp:lastPrinted>2015-11-11T14:58:00Z</cp:lastPrinted>
  <dcterms:modified xsi:type="dcterms:W3CDTF">2015-12-10T12:32:00Z</dcterms:modified>
  <cp:revision>54</cp:revision>
  <dc:subject/>
  <dc:title/>
</cp:coreProperties>
</file>