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Heading1"/>
        <w:rPr/>
      </w:pPr>
      <w:r>
        <w:rPr/>
        <w:t>Аналитическое распределение средств финансового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муниципального образования город Гусь-Хрустальный по целям и задачам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368"/>
        <w:gridCol w:w="855"/>
        <w:gridCol w:w="1425"/>
        <w:gridCol w:w="798"/>
        <w:gridCol w:w="1311"/>
        <w:gridCol w:w="855"/>
        <w:gridCol w:w="1425"/>
        <w:gridCol w:w="855"/>
        <w:gridCol w:w="1254"/>
        <w:gridCol w:w="821"/>
      </w:tblGrid>
      <w:tr>
        <w:trPr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№ 1. Обеспечение выполнения и создания условий для оптимизации расходных обязательств муниципального образования город Гусь-Хруст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1.1. Своевременная и качественная подготовка проекта решения муниципального образования о городском бюджете на очередной финансовый год и плановый 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1.2. Организация и обеспечение исполнения городского бюджета и формирование бюджетной отч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№ 2. Поддерживание финансовой стабильности как основы для устойчивого социально-экономического развития гор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2.1. Проведение предсказуемой бюджетной полит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№ 3. Обеспечение прозрачности и надежности городск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3.1. Повышение качества и доступности информации о городском бюдже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№ 3.2. Обеспечение контроля за соблюдением бюджетного законода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юджет финансового управления муниципального образования город Гусь-Хруста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8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8:00Z</dcterms:created>
  <dc:creator>Финуправление</dc:creator>
  <dc:description/>
  <cp:keywords/>
  <dc:language>en-US</dc:language>
  <cp:lastModifiedBy>finansist2012</cp:lastModifiedBy>
  <cp:lastPrinted>2011-12-06T11:30:00Z</cp:lastPrinted>
  <dcterms:modified xsi:type="dcterms:W3CDTF">2013-02-27T09:07:00Z</dcterms:modified>
  <cp:revision>8</cp:revision>
  <dc:subject/>
  <dc:title>Приложение № 5</dc:title>
</cp:coreProperties>
</file>