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казатели результатов деятельности финансов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муниципального образования город Гусь-Хруста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9"/>
        <w:gridCol w:w="1538"/>
        <w:gridCol w:w="1316"/>
        <w:gridCol w:w="20"/>
        <w:gridCol w:w="1348"/>
        <w:gridCol w:w="1539"/>
        <w:gridCol w:w="1311"/>
        <w:gridCol w:w="1482"/>
        <w:gridCol w:w="1710"/>
      </w:tblGrid>
      <w:tr>
        <w:trPr>
          <w:cantSplit w:val="true"/>
        </w:trPr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показатели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2011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2012 год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й результат</w:t>
            </w:r>
          </w:p>
        </w:tc>
      </w:tr>
      <w:tr>
        <w:trPr>
          <w:cantSplit w:val="true"/>
        </w:trPr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. Обеспечение выполнения и создания условий для оптимизации расходных обязательств муниципального образования город Гусь-Хрустальный</w:t>
            </w:r>
          </w:p>
        </w:tc>
      </w:tr>
      <w:tr>
        <w:trPr>
          <w:trHeight w:val="580" w:hRule="atLeast"/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а 1.1. Своевременная и качественная подготовка проекта решения Совета народных депутатов о городском бюджете на очередной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овый год и плановый период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Соответствие решения о городском бюджете требованиям Бюджетного кодекса Российской Федер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вета народных депутатов о городском бюджете на очередной финансовый год и плановый период соответствует требованиям Бюджетного кодекса Российской Федерации, предусматривающий ассигнования, необходимые для исполнения расходных обязательств муниципального образования город Гусь-Хрустальный, принят Советом народных депутатов и подписан председателем Совета народных депутатов и главой муниципального образования город Гусь-Хрустальный до исполнения очередного финансового года </w:t>
            </w:r>
          </w:p>
        </w:tc>
      </w:tr>
      <w:tr>
        <w:trPr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 1.2. Организация исполнения городского бюджета и формирование бюджетной отчетности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Соответствие исполнения городского бюджета бюджетному законодательств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городского бюджета за 2011 год утвержден решением Совета народных депутатов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Равномерность расходов распорядителей бюджетных средств (отклонение кассовых расходов в 4 квартале от среднего объема кассовых расходов за 1-й и 3-й кварталы отчетного год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 10</w:t>
            </w:r>
          </w:p>
        </w:tc>
      </w:tr>
      <w:tr>
        <w:trPr/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 1.3. Создание условий для повышения качества финансового менеджмента распорядителей бюджетных средств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Проведение мониторинга финансового менеджмента распорядителей бюджетных средст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ся на постоянной основе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Качество финансового менеджмента распорядителей бюджетных средств (средняя оценка)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3. Использование обоснований бюджетных ассигнований с точки зрения непосредственных результатов для расчета объемов бюджетных ассигновани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при расчете объемов бюджетных ассигнований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4. Объем просроченной кредиторской задолженности муниципальных учреждени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ь 2. Поддержание финансовой стабильности как основы для устойчивого социально-экономического развития муниципального образования город Гусь-Хрустальный</w:t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2.1 Проведение взвешенной и предсказуемой бюджетной поли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Наличие трехлетнего бюдже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лет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 Отклонение фактических собственных доходов (налоги и дотации) городского бюджета от прогноза, представляемого в материалах к проекту решения о городском бюджет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ь 3. Обеспечение прозрачности и надежности  городско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3.1. Повышение качества и доступности финансовой информ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Открытость деятельности финансового управ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формации размещенной на сайте финансового управления М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</w:tr>
      <w:tr>
        <w:trPr>
          <w:cantSplit w:val="true"/>
        </w:trPr>
        <w:tc>
          <w:tcPr>
            <w:tcW w:w="1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 3.2. Обеспечение контроля за соблюдением бюджетного законодатель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 Доля устраненных нарушений бюджетного законодательства в общей сумме выявленных наруш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Оценка исполнения расходных обязательст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156210</wp:posOffset>
                </wp:positionV>
                <wp:extent cx="65874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2.3pt" to="658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Финансовым управлением администрации м/о г. Гусь-Хрустальны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убъекта бюджетного планирования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98"/>
        <w:gridCol w:w="570"/>
        <w:gridCol w:w="513"/>
        <w:gridCol w:w="5187"/>
        <w:gridCol w:w="969"/>
        <w:gridCol w:w="969"/>
        <w:gridCol w:w="1026"/>
        <w:gridCol w:w="969"/>
        <w:gridCol w:w="969"/>
        <w:gridCol w:w="1391"/>
      </w:tblGrid>
      <w:tr>
        <w:trPr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распорядителя средств городского бюджета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раздел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рмативный правовой акт (статья, пункт подпункт, абзац) /решение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бюджетных обязательств, (тыс. руб.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 оценки</w:t>
            </w:r>
          </w:p>
        </w:tc>
      </w:tr>
      <w:tr>
        <w:trPr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1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2 год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овый период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3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4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5 год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й управление администрации муниципального образования город Гусь-Хрустальны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Решения СНД: № 106/14 от 03.11.2010 г. «О структуре администрации м/о г. Гусь-Хрустальный с 01.01.2011 г.», от  25.05.2012 № 29/7 «О структуре администрации муниципального образования город Гусь-Хрустальный», № 128/10 от 14.11.2007 г. «О принятии Положения об оплате труда муниципальных служащих и лиц, замещающих муниципальные должности, м/о г. Гусь-Хрустальный», № 138/9 от 25.12.2008 г. «Об утверждении Положения «О системе оплаты труда работников обслуживающего персонала органов местного самоуправления м/о г. Гусь-Хрустальный», № 38/5 от 08.12.2005 «Положение о финансовом управлении» (с изм. от 15.10.2008 № 111/6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7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8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7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ексации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юджетный кодекс РФ в редакции ФЗ от 28.12.2010 г.        № 402-Ф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0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7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6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 утвержден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юджетный кодекс РФ в редакции ФЗ от 28.12.2010 г.        № 402-ФЗ (ст. 184, п. 3, абзац 7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здоровление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шение СНД № 24/4 от 17.04.09г. «О принятии Положения «Об организации образования на территории муниципального образования город Гусь-Хрустальный», постановление главы города от 26.09.2011 № 599 «Об утверждении ДЦП «Совершенствование организации отдыха и оздоровления детей в каникулярное время в м.о.г.Гусь-Хрустальный на 2011-2015 год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ой метод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территориальной программы обяз. мед. страхова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тановление губернатора области от 25.02.2010 г. № 156 «О реализации на территории Владимирской области мероприятий, направленных на совершенствование мед. помощи больным с сосудистыми заболеваниями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45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54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05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71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609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58:00Z</dcterms:created>
  <dc:creator>Финуправление</dc:creator>
  <dc:description/>
  <cp:keywords/>
  <dc:language>en-US</dc:language>
  <cp:lastModifiedBy>finansist2012</cp:lastModifiedBy>
  <cp:lastPrinted>2011-12-07T10:38:00Z</cp:lastPrinted>
  <dcterms:modified xsi:type="dcterms:W3CDTF">2013-02-26T06:08:00Z</dcterms:modified>
  <cp:revision>17</cp:revision>
  <dc:subject/>
  <dc:title>Приложение № 1</dc:title>
</cp:coreProperties>
</file>