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ДОКЛАД</w:t>
      </w:r>
    </w:p>
    <w:p>
      <w:pPr>
        <w:pStyle w:val="Normal"/>
        <w:jc w:val="center"/>
        <w:rPr/>
      </w:pPr>
      <w:r>
        <w:rPr>
          <w:b/>
          <w:bCs/>
          <w:sz w:val="28"/>
        </w:rPr>
        <w:t>о результатах за 2012 год и основных направлениях деятель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ого управления 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 Гусь-Хрустальный на 2013-2015 годы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sz w:val="28"/>
        </w:rPr>
        <w:t>Доклад о результатах за 2012 год и основных направлениях деятельности финансового управления администрации муниципального образования город Гусь-Хрустальный на 2013-2015 годы (далее - Доклад) подготовлен в целях реализации Постановления Правительства РФ от 22.05.2004 г. № 249 и в соответствии с Положением о докладах, о результатах и основных направлениях деятельности субъектов бюджетного планирования муниципального образования город Гусь-Хрустальный, утвержденного постановлением Главы города от 14.06.2006 № 274.</w:t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народных депутатов города Гусь-Хрустальный от 08.12.2005 г. № 38/5 «Об утверждении Положения о финансовом управлении администрации муниципального образования город Гусь-Хрустальный» финансовое управление является органом администрации муниципального образования город Гусь-Хрустальный, осуществляющим разработку и реализацию бюджетной политики муниципального образования в соответствии с действующим законодательством и организует работу по составлению и исполнению городского бюджета, обеспечению контроля за расходованием бюджетных сред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u w:val="single"/>
        </w:rPr>
        <w:t>1.  Цели, задачи и результаты деятельности.</w:t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ели деятельности финансового управления напрямую связаны со стратегическими целями администрации муниципального образования город Гусь-Хрустальны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новной деятельностью финансового управления является обслуживание бюджета, предназначенного для финансового обеспечения задач и функций местного самоуправления и управления средствами городского бюдж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атегическими целями финансового управления администрации муниципального образования город Гусь-Хрустальный (далее управление) являются:</w:t>
      </w:r>
    </w:p>
    <w:p>
      <w:pPr>
        <w:pStyle w:val="Normal"/>
        <w:ind w:firstLine="708"/>
        <w:jc w:val="both"/>
        <w:rPr/>
      </w:pPr>
      <w:r>
        <w:rPr>
          <w:sz w:val="28"/>
        </w:rPr>
        <w:t>1. Обеспечение выполнения и создание условий для оптимизации расходных обязательств муниципального образования город Гусь-Хрустальный.</w:t>
      </w:r>
    </w:p>
    <w:p>
      <w:pPr>
        <w:pStyle w:val="Normal"/>
        <w:ind w:firstLine="708"/>
        <w:jc w:val="both"/>
        <w:rPr/>
      </w:pPr>
      <w:r>
        <w:rPr>
          <w:sz w:val="28"/>
        </w:rPr>
        <w:t>2. Поддержание финансовой стабильности как основы социально-экономического развития муниципального образования город Гусь-Хрустальный.</w:t>
      </w:r>
    </w:p>
    <w:p>
      <w:pPr>
        <w:pStyle w:val="Normal"/>
        <w:ind w:firstLine="708"/>
        <w:jc w:val="both"/>
        <w:rPr/>
      </w:pPr>
      <w:r>
        <w:rPr>
          <w:sz w:val="28"/>
        </w:rPr>
        <w:t>3.   Обеспечение надежности и прозрачности бюджетной систе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новой деятельности финансового управления является разработка и реализация финансовой и бюджетной политики, необходимой для устойчивого развития экономики и функционирования бюджетной системы гор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нансовое управление в пределах своей компетенции обеспечивает выполнение и готовит нормативные и методологические основы для оптимизации действующих и вновь принимаемых расходных обязательств муниципального образования город Гусь-Хрустальный, необходимых для эффективной реализации полномочий и функций органов местного само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нансовое управление исполняет муниципальные фун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</w:t>
        <w:tab/>
        <w:t>правоустанавливающие – регулирование, в том числе нормативно-правовое, и выработка муниципальной политики в бюджетной сфер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</w:t>
        <w:tab/>
        <w:t>правоприменительные – непосредственное администрирование и управление, в том числе выполнение административных функций, администрирование муниципальных расходов города (функции разработки проекта городского бюджета, организация исполнения городского бюджета, управление муниципальным долгом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</w:t>
        <w:tab/>
        <w:t>контрольные – контроль за исполнением налогового и бюджет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администрирование доходов муниципального бюджета по арендным платежам и прочим неналоговым доход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ецифика деятельности финансового управления состоит в осуществлении роли правоустанавливающей деятельности, которая не направлена непосредственно на потребителей услуг (физические и юридические лица)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этом качество регулирования в бюджетной сфере, может измеряться по уровню соответствия стандартам лучшей практики. В случае финансового управления такими стандартами являются принципы эффективного и ответственного управления общественными финансами (таблица 1)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ложенные принципы ответственного управления общественными финансами представляют собой систему лучшей международной практики в данной сфере. Большая часть стратегических целей финансового управления ориентирована на их внедрение (таблица 2)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Цель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Обеспечение выполнения и создание условий для оптимизации расходных обязательств муниципального образования город Гусь-Хрустальны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ункция финансового управления состоит в обеспечении полного и своевременного исполнения расходных обязательств муниципального образования город Гусь-Хрустальный, установленных нормативными правовыми акт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обходимыми условиями устойчивой бюджетной системы являются соответствие расходных обязательств полномочиям и функциям муниципальной власти и оптимальное распределение бюджетных ресурсов для финансирования этих функц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роме того, в рамках достижения данной цели финансовое управление выполняет важную регулятивную функцию в сфере повышения финансово-бюджетной прозрачности, обеспечения стабильности бюджета города (таблица 2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ая функция финансового управления по достижению данной цели заключается в своевременной качественной подготовке проекта решения Совета народных депутатов о городском бюджете и формирование бюджетной отчет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к отмечено в Бюджетном послании Президента Российской Федерации, 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-экономического развития страны в посткризисный период.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стратегических целей. Исполнение действующих расходных обязательств – базовый принцип ответственной  бюджетной политики, который также требует проведения на постоянной основе анализа эффективности действующих расходных обязательств, с принятием в случае необходимости решений по их прекращению или реструктуриза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подготовке и исполнении бюджета финансовое управление учитывает необходимость обеспечения всех расходных обязательств муниципального образования город Гусь-Хрустальный ресурсами бюджета города. Ввиду ограниченности ресурсов финансовое управление в рамках своей компетенции обеспечивает поддержание приемлемого объема расходных обязательств путем оптимизации уже существующих и сдерживания неоправданного возникновения новых обязатель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роме того, на достижение этой цели направлена работа финансового управления по управлению ликвидностью единого счета городского бюдж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казателем достижения данной цели является полное и своевременное исполнение расходных обязатель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ий объем расходных обязательств является одним из индикаторов качественной работы финансового управления по достижению данной цел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казателями достижения данной цели являются полное и своевременное исполнение расходных обязатель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ажным условием, необходимым для достижения цели, является предоставление субъектами бюджетного планирования документов в сроки, установленные графиком разработки проекта решения Совета народных депутатов о городском бюджете.</w:t>
      </w:r>
    </w:p>
    <w:p>
      <w:pPr>
        <w:pStyle w:val="3"/>
        <w:rPr/>
      </w:pPr>
      <w:r>
        <w:rPr/>
        <w:t>Задача 1.1. Своевременная и качественная подготовка решения Совета народных депутатов о городском бюджете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городской бюджет на очередной финансовый год и плановый период (таблица 3).</w:t>
      </w:r>
    </w:p>
    <w:p>
      <w:pPr>
        <w:pStyle w:val="2"/>
        <w:rPr>
          <w:sz w:val="28"/>
        </w:rPr>
      </w:pPr>
      <w:r>
        <w:rPr>
          <w:sz w:val="28"/>
        </w:rPr>
        <w:t>Непосредственные результаты регулятивной деятельности финансового управления по выполнению данной задачи будут выражаться в следовании принципам ответственного управления общественными финансами, предполагающими введение среднесрочного финансового планирования, улучшение качества прогнозирования основных бюджетных параметров на средне и долгосрочную перспективу. Условием разработки принятия бюджета также является надежность и обоснованность бюджетных прогноз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ализация указанных принципов осуществляется путем подготовки соответствующих нормативных правовых актов, а также экспертной оценке проектов нормативных правовых актов, устанавливающих и/или вносящих изменения в состав и объем расходных обязательств муниципального образования город Гусь-Хрустальны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2008 года осуществлен переход к формированию и утверждению городского бюджета на трехлетний период. В основе бюджетного планирования лежит метод «скользящей трехлетки», при котором ранее установленные проектировки второго и третьего периода становятся основой следующего бюджета с ежегодным добавлением к ним проектировок нового третьего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посредственными результатами функций администрирования финансового управления в рамках выполнения данной задачи является своевременно и качественно подготовленный проект городского бюджета на очередной финансовый год и плановый период. При решении данной задачи финансовое управление составляет прогноз основных параметров бюджетной системы, определяет приоритеты и направления бюджетной и налоговой политики. Важными направлениями деятельности также является методологическая поддержка субъектов бюджетного планирования при подготовке проекта городского бюджета.</w:t>
      </w:r>
    </w:p>
    <w:p>
      <w:pPr>
        <w:pStyle w:val="3"/>
        <w:rPr/>
      </w:pPr>
      <w:r>
        <w:rPr/>
        <w:t>Задача 1.2. Организация исполнения городского бюджета и формирование бюджетной отчет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ечным результатом решения данной задачи является утверждение решением Совета народных депутатов муниципального образования город Гусь-Хрустальный отчета об исполнении городского бюджета (таблица 4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 этой задачи предполагает организацию исполнения городского бюджета в соответствии с требованиями бюджетного законода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воевременное и качественное формирование отчетности об исполнении городского бюджета позволяет оценить выполнение расходных обязательств муниципального образования город Гусь-Хрустальный, предоставить участникам бюджетного процесса необходимую для анализа, планирования и управления бюджетными средствами информацию, обеспечить подотчетность деятельности органов администрации и администраторов бюджетных средств, оценить финансовое состояние бюджетных учрежд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посредственными результатами деятельности финансового управления, направленной на организацию исполнения городского бюджета и формирование бюджетной отчетности, является выполнение принципов ответственного управления общественными финансами связанных с налогово-бюджетной прозрачностью, а также наличие эффективной системы исполнения бюджета, что будет способствовать прозрачности и подконтрольности исполнения бюджета, и соответственно, снижению нецелевого использования бюджетных сред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ая функция финансового управления заключается в создании условий для своевременного исполнения бюджета получателями средств городского бюджета и предоставления отчета о его исполнен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посредственным результатом реализации функций администрирования является исполненный в сроки и в полном объеме городской бюджет, а также составленный согласно законодательным требованиям отчет о его исполнении.</w:t>
      </w:r>
    </w:p>
    <w:p>
      <w:pPr>
        <w:pStyle w:val="3"/>
        <w:rPr/>
      </w:pPr>
      <w:r>
        <w:rPr/>
        <w:t>Задача 1.3. Создание условий для повышения качества финансового менеджмента распорядителей средств городск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законодательно закреплены внешние условия для повышения эффективности управления бюджетными средствами, включая внедрение принципов бюджетирования, ориентированных на результат, повышения качества управления бюджетными средствами и стимулы для повышения эффективности функционирования бюджетного сек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щественным образом изменился бюджетный процесс в целом, что повлекло за собой изменения на всех стадиях: планирование, исполнение и контроль над исполнением бюджета. Произошедшие изменения требуют «иного» качества финансового управления (менеджмента) на уровне главных распорядителей средств областного бюджета. Таким образом, дальнейшая реформа бюджетного процесса должна сосредоточиться на внедрении в общественный сектор современных процедур и методов финансового менеджмента. </w:t>
      </w:r>
    </w:p>
    <w:p>
      <w:pPr>
        <w:pStyle w:val="12"/>
        <w:ind w:firstLine="709"/>
        <w:rPr/>
      </w:pPr>
      <w:r>
        <w:rPr>
          <w:color w:val="000000"/>
          <w:sz w:val="28"/>
          <w:szCs w:val="28"/>
        </w:rPr>
        <w:t xml:space="preserve">Финансовый менеджмент представляет собой внутренние правила и процедуры распорядителей средств городского бюджета, предполагает ответственность и подотчетность за деятельность и ее результаты и включает в себя: </w:t>
      </w:r>
    </w:p>
    <w:p>
      <w:pPr>
        <w:pStyle w:val="12"/>
        <w:ind w:firstLine="709"/>
        <w:rPr/>
      </w:pPr>
      <w:r>
        <w:rPr>
          <w:color w:val="000000"/>
          <w:sz w:val="28"/>
          <w:szCs w:val="28"/>
        </w:rPr>
        <w:t xml:space="preserve">а) определение наиболее эффективных способов использования ограниченных ресурсов для достижения целей социально-экономической политики; </w:t>
      </w:r>
    </w:p>
    <w:p>
      <w:pPr>
        <w:pStyle w:val="1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еспечение эффективного исполнения принятых решений.</w:t>
      </w:r>
    </w:p>
    <w:p>
      <w:pPr>
        <w:pStyle w:val="12"/>
        <w:ind w:firstLine="709"/>
        <w:rPr/>
      </w:pPr>
      <w:r>
        <w:rPr>
          <w:color w:val="000000"/>
          <w:sz w:val="28"/>
          <w:szCs w:val="28"/>
        </w:rPr>
        <w:t>Улучшение финансового менеджмента главным образом направлено на создание условий и методологическое обеспечение внутренних преобразований и совершенствования внутренних процедур распорядителей средств городского бюджета.</w:t>
      </w:r>
    </w:p>
    <w:p>
      <w:pPr>
        <w:pStyle w:val="12"/>
        <w:ind w:firstLine="709"/>
        <w:rPr/>
      </w:pPr>
      <w:r>
        <w:rPr>
          <w:color w:val="000000"/>
          <w:sz w:val="28"/>
          <w:szCs w:val="28"/>
        </w:rPr>
        <w:t>Таким образом, реформирование финансового менеджмента, инициированное финансовым управлением в рамках повышения эффективности управления общественными финансами,  делится на три основные составляющ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регулирование финансового менеджмен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оздание внутренних правил и процедур финансового менеджмента  распорядителей средств городского бюдже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овершенствование финансового менеджмента муниципа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м управлением проводится ежегодный мониторинг качества финансового менеджмента распорядителей средств городского бюджета, отчет о котором направляется главе города. Оценка качества финансового менеджмента служит для распорядителей средств городского бюджета ориентиром для проведения работы по совершенствованию внутренних процедур финансового менеджмент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дним из инструментов, который  повышает качество планирования деятельности муниципальных учреждений, является муниципальное задание. В соответствии с Бюджетным кодексом Российской Федерации задания формируются с целью увязки объемов и качества оказания муниципальных услуг с объемами бюджетных ассигнований на эти цели, а также перехода от финансирования деятельности учреждений к финансированию оказанных услуг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целях повышения эффективности использования бюджетных ассигнований городского бюджета, выделяемых на финансовое обеспечение оказания муниципальных услуг, а также улучшения качества работы городских муниципальных учреждений финансовым управлением разработан Порядок формирования и финансового обеспечения выполнения муниципального задания. Развитие механизма финансового управления муниципальными учреждениями осуществляется в настоящее время в соответствии с Федеральным законом от 8 мая 2010 года № 83-ФЗ «</w:t>
      </w:r>
      <w:r>
        <w:rPr>
          <w:bCs/>
          <w:sz w:val="28"/>
          <w:szCs w:val="28"/>
        </w:rPr>
        <w:t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роприятия по совершенствованию правового положения муниципальных учреждений направлены на повышение эффективности предоставления муниципальных услуг в условиях сохранения (либо снижения темпов роста) бюджетных расходов на их оказание. Должны быть созданы условия и стимулы для сокращения внутренних издержек учреждений и привлечения (легализации) ими внебюджетных источников финансового обеспечения, повышения эффективности и открытости их деятельности, а также возможности и стимулы для органов местного самоуправления по оптимизации подведомственной се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менение механизма финансового обеспечения бюджетных учреждений (с расширенным объемом прав), оказывающих муниципальные услуги, предполаг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вод со сметного финансового обеспечения на предоставление субсидии на выполнение муниципального зад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права бюджетным учреждениям (с расширенным объемом прав) зачислять доходы от приносящей доходы деятельности в самостоятельное распоряжение этих учреж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ключение субсидиарной ответственности муниципального образования по обязательствам бюджетных учреждений (с расширенным объемом пра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ширение права бюджетных учреждений по распоряжению любым закрепленным за ними движимым имуществом, за исключением особо ценного движим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 нового типа муниципальных учреждений - казенного учреждения - процедура управления муниципальными финансами, по сути, совпадает с ранее закрепленным в законодательстве Российской Федерации статусом бюджетного учреждения. При этом для таких учреждений также появляются дополнительные ограничения в виде зачисления всех доходов, полученных от приносящей доход деятельности, в соответствующий бюджет. </w:t>
      </w:r>
    </w:p>
    <w:p>
      <w:pPr>
        <w:pStyle w:val="Normal"/>
        <w:ind w:firstLine="709"/>
        <w:jc w:val="both"/>
        <w:rPr/>
      </w:pPr>
      <w:r>
        <w:rPr>
          <w:sz w:val="28"/>
        </w:rPr>
        <w:t>Конечным результатом решения данной задачи должна стать систематическая реализация распорядителями средств городского бюджета мероприятий, направленных на повышение качества финансового менеджмента и на развитие муниципальных заданий в качестве инструмента бюджетного планирования  (таблица 5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Функция регулирования </w:t>
      </w:r>
      <w:r>
        <w:rPr>
          <w:sz w:val="28"/>
          <w:szCs w:val="28"/>
        </w:rPr>
        <w:t>в рамках данной задачи реализуется путем разработки, внедрения и совершенствования инструментов финансового менеджмента в муниципальном секторе города. А также подготовки и принятия нормативных правовых актов и методических документов, в том числе по вопросам реализации Федерального закона от 8 мая 2010г. № 83-ФЗ «</w:t>
      </w:r>
      <w:r>
        <w:rPr>
          <w:bCs/>
          <w:sz w:val="28"/>
          <w:szCs w:val="28"/>
        </w:rPr>
        <w:t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  <w:r>
        <w:rPr>
          <w:sz w:val="28"/>
          <w:szCs w:val="28"/>
        </w:rPr>
        <w:t xml:space="preserve"> </w:t>
      </w:r>
    </w:p>
    <w:p>
      <w:pPr>
        <w:pStyle w:val="Normal"/>
        <w:ind w:right="-15" w:firstLine="709"/>
        <w:jc w:val="both"/>
        <w:rPr/>
      </w:pPr>
      <w:r>
        <w:rPr>
          <w:sz w:val="28"/>
          <w:szCs w:val="28"/>
        </w:rPr>
        <w:t>Регулярный мониторинг качества финансового менеджмента  распорядителей средств городского бюджета, и изменение процедуры финансового управления муниципальными учреждениями являются непосредственными результатами реализации функции администрирования</w:t>
      </w:r>
      <w:r>
        <w:rPr/>
        <w:t>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 2. Поддержание финансовой стабильности как основы для устойчивого социально-экономического развития муниципального образования город Гусь-Хрустальны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нансовая стабильность является определяющим условием экономического роста. Устойчивая и предсказуемая бюджетная политика гарантирует возможность исполнения муниципальных обязательств города в долгосрочной перспективе и способствует улучшению инвестиционного клима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дача по обеспечению финансовой стабильности приобретает особую значимость.</w:t>
      </w:r>
    </w:p>
    <w:p>
      <w:pPr>
        <w:pStyle w:val="Normal"/>
        <w:ind w:firstLine="708"/>
        <w:jc w:val="both"/>
        <w:rPr/>
      </w:pPr>
      <w:r>
        <w:rPr>
          <w:sz w:val="28"/>
        </w:rPr>
        <w:t>В сложившейся ситуации важно обеспечить сбалансированность бюджета, не допустить роста не обеспеченных финансовыми ресурсами расходных обязательств, реализовать в полном объеме социальные обяза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достижения цели 2 финансовое управление обеспечивает формирование среднесрочного бюдж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ые функции управления в рамках достижения этой цели состоят в эффективном управлении средствами городского бюджета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Задача 2.1 Проведение предсказуемой бюджетной политик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казуемая бюджетная политика подразумевает долгосрочную сбалансированность городского бюдж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зработка городского бюджета на очередной финансовый год и плановый период обеспечивает предсказуемость и преемственность бюджетной политики, способствует ее устойчивости при различных сценариях социально-экономического развития гор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амках решения данной задачи управление руководствуется принципами ответственного управления общественными финансами, направленными на  внедрение среднесрочного финансового планирования, наличия системы прогнозирования бюджетных параметров, а также обеспечение реалистичности экономических прогноз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ечным результатом решения данной задачи является надежное прогнозирование, планирование и формирование среднесрочного бюджета, а также его исполнение в соответствии с планами (таблица 6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ятельность финансового управления по решению данной задачи состоит в подготовке нормативных правовых актов в области бюджетной политики и бюджетного процесс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ые функции финансового управления в рамках выполнения данной задачи сводятся к разработке в рамках бюджетного процесса основных направлений бюджетной политики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 3. Обеспечение прозрачности и надежности городского бюдж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зрачный бюджет является одним из условий развития укрепления финансовой базы местного само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ятельность финансового управления по решению данной цели состоит в повышении качества и доступности бюджетной информации.</w:t>
      </w:r>
    </w:p>
    <w:p>
      <w:pPr>
        <w:pStyle w:val="3"/>
        <w:rPr/>
      </w:pPr>
      <w:r>
        <w:rPr/>
        <w:t>Задача 3.1. Повышение качества и доступности информации о городском бюджет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личие доступной, достоверной, актуальной и полной информации о состоянии общественных финансов является необходимым условием для обеспечения подотчетности и прозрачности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Конечным результатом деятельности по повышению качества и доступности бюджетной информации должно стать увеличение доверия общества к бюджетной политике (таблица 7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ятельность финансового управления по решению данной задачи состоит во внесении изменений в нормативные правовые акты в части раскрытия информации о бюджете и повышении ее оперативности, качества и достовер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ая деятельность финансового управления  способствует раскрытию бюджетной информации на всех стадиях бюджетного процесса. Это достигается путем размещения информации на сайте финансового управления, публикацией отчетов и проекта бюджета в средствах массовой информации, подготовкой  материалов к публичным слушаниям по проекту бюджета и отчету по бюджету.</w:t>
      </w:r>
    </w:p>
    <w:p>
      <w:pPr>
        <w:pStyle w:val="3"/>
        <w:rPr/>
      </w:pPr>
      <w:r>
        <w:rPr/>
        <w:t>Задача 3.2. Обеспечение контроля за соблюдением бюджетного законода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троль за целевым и эффективным использованием бюджетных средств, соблюдением требований бюджетного законодательства является неотъемлемой частью работы финансового управления по обеспечению исполнения расходных обязательств. Такой контроль обеспечивает соблюдение финансовой дисциплины, ответственности и подотчетности в использовании бюджетных средств, способствуя повышению эффективности и прозрачности управления муниципальными финансами.</w:t>
      </w:r>
    </w:p>
    <w:p>
      <w:pPr>
        <w:pStyle w:val="Normal"/>
        <w:ind w:firstLine="708"/>
        <w:jc w:val="both"/>
        <w:rPr/>
      </w:pPr>
      <w:r>
        <w:rPr>
          <w:sz w:val="28"/>
        </w:rPr>
        <w:t>Конечным результатом решения данной задачи должно стать снижение уровня нарушений бюджетного законодательства при исполнении городского бюджета, в том числе снижение уровня нецелевого использования бюджетных средств. Кроме того, должно повыситься соотношение устраненных и выявленных нарушений бюджетного законодательства (таблица 8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ятельность финансового управления по решению этой задачи состоит в разработке регламентов в сфере контрол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ая деятельность состоит в проведении контроль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</w:rPr>
        <w:t>Общая характеристика системы целей и задач финансового управления и основные показатели, характеризующие их достижение, приведены в приложении  1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u w:val="single"/>
        </w:rPr>
        <w:t>2. Расходные обязательства и формирование доходов.</w:t>
      </w:r>
    </w:p>
    <w:p>
      <w:pPr>
        <w:pStyle w:val="Normal"/>
        <w:ind w:firstLine="708"/>
        <w:jc w:val="both"/>
        <w:rPr/>
      </w:pPr>
      <w:r>
        <w:rPr>
          <w:sz w:val="28"/>
        </w:rPr>
        <w:t>Данные об исполняемых расходных обязательствах финансового управления представлены в приложении  2.</w:t>
      </w:r>
    </w:p>
    <w:p>
      <w:pPr>
        <w:pStyle w:val="Normal"/>
        <w:ind w:firstLine="708"/>
        <w:jc w:val="both"/>
        <w:rPr/>
      </w:pPr>
      <w:r>
        <w:rPr>
          <w:sz w:val="28"/>
        </w:rPr>
        <w:t>Данные об администрировании платежей в городской бюджет, осуществляемых финансовым управлением, приведены в приложении  3.</w:t>
      </w:r>
    </w:p>
    <w:p>
      <w:pPr>
        <w:pStyle w:val="Normal"/>
        <w:ind w:firstLine="708"/>
        <w:jc w:val="both"/>
        <w:rPr/>
      </w:pPr>
      <w:r>
        <w:rPr>
          <w:sz w:val="28"/>
        </w:rPr>
        <w:t>Финансовое управление является субъектом бюджетного планирования (2,3% расходов городского бюджет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асть расходов, включенных в бюджетную роспись финансового управления, представляет собой расходы на обслуживание муниципального долга и средства по оздоровлению де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ы на содержание аппарата составляют 1,1% общих расходов городского бюдж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Внепрограммная деятельность.</w:t>
      </w:r>
    </w:p>
    <w:p>
      <w:pPr>
        <w:pStyle w:val="Normal"/>
        <w:jc w:val="both"/>
        <w:rPr/>
      </w:pPr>
      <w:r>
        <w:rPr>
          <w:sz w:val="28"/>
        </w:rPr>
        <w:tab/>
        <w:t>Задачи с преобладанием регулятивной деятельности, непосредственным результатом которой является качество правового регулирования в соответствующей сфере (либо его повышение в соответствии с программой реформ) в плановом периоде предполагается решать в рамках внепрограммной деятельности финансового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аткая характеристика внепрограммной деятельности представлена в приложении 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08"/>
        <w:jc w:val="left"/>
        <w:rPr>
          <w:u w:val="single"/>
        </w:rPr>
      </w:pPr>
      <w:r>
        <w:rPr>
          <w:u w:val="single"/>
        </w:rPr>
        <w:t>4. Результативность бюджетных расходов.</w:t>
      </w:r>
    </w:p>
    <w:p>
      <w:pPr>
        <w:pStyle w:val="Normal"/>
        <w:ind w:firstLine="708"/>
        <w:jc w:val="both"/>
        <w:rPr/>
      </w:pPr>
      <w:r>
        <w:rPr>
          <w:sz w:val="28"/>
        </w:rPr>
        <w:t>Подробная оценка результативности бюджетных расходов осуществлена за отчетный период на основании сопоставления фактических и планируемых значений показателей, характеризующих результаты деятельности (приложение  1) и затрат на их выполнение (приложение  2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финансового управления. По большинству стратегических целей и тактических задач запланированные показатели результатов были достигнуты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оценке результативности бюджетных расходов финансового управления как субъекта бюджетного планирования следует учитывать специфику его деятельности, которая не направлена непосредственно на потребителей услуг. В бюджетной, долговой сфере, а также других сферах, потребителем услуг которых являются органы местного самоуправления, количественные показатели недостаточно полно характеризуют степень достижения стратегических целей и тактических задач. Для оценки результативности бюджетных расходов в краткосрочном периоде приведенные в докладе количественные показатели дополнены показателями качественными, которые в совокупности характеризуют эффективность бюджетных средств в подведомственной финансовому управлению сфере.</w:t>
      </w:r>
    </w:p>
    <w:p>
      <w:pPr>
        <w:pStyle w:val="Normal"/>
        <w:ind w:firstLine="708"/>
        <w:jc w:val="both"/>
        <w:rPr/>
      </w:pPr>
      <w:r>
        <w:rPr>
          <w:sz w:val="28"/>
        </w:rPr>
        <w:t>В рамках стратегической цели 1 «Обеспечение выполнения и создания условий для оптимизации расходных обязательств муниципального образования город Гусь-Хрустальный» задача 1.1 «Своевременная и качественная подготовка проекта решения Совета народных депутатов о городском бюджете на очередной финансовый год и плановый период» запланированные сроки были выполнены. При этом в 2008 году впервые была осуществлена подготовка трехлетнего бюджета на основе принципа скользящей трехлетки, что означает переход на новое качество бюджетного планирования. Приказом финансового управления от 19.08.2010 г. № 33 разработан порядок планирования бюджетных ассигнований (раздельно по действующим и принимаемым обязательствам), с выделением видов бюджетных ассигнований. Подготовка трехлетнего бюджета была осуществлена без увеличения численности сотрудников финансового 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нечным результатом решения задачи 1.2 «Организация исполнения городского бюджета и формирование бюджетной отчетности» является утверждение годового отчета решением Совета народных депутатов «Об исполнении городского бюджета за 2012 год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воевременное и качественное формирование отчетности об исполнении городского бюджета позволяет предоставить участникам бюджетного процесса необходимую для анализа, планирования и управления бюджетными средствами информацию. В 2012 году отчеты об исполнении городского бюджета за 1 квартал, 1 полугодие и 9 месяцев утверждены постановлениями главы города от 26.04.2012 № 236, от 30.07.2012 № 468, от 24.10.2012 № 730 и опубликованы в средствах массовой информации. </w:t>
      </w:r>
    </w:p>
    <w:p>
      <w:pPr>
        <w:pStyle w:val="Normal"/>
        <w:ind w:firstLine="708"/>
        <w:jc w:val="both"/>
        <w:rPr/>
      </w:pPr>
      <w:r>
        <w:rPr>
          <w:sz w:val="28"/>
        </w:rPr>
        <w:t>Конечным результатом цели 2 «Поддержание финансовой стабильности как основы для устойчивого социально-экономического развития области» является стабильность поступления налоговых и неналоговых доходов городского бюджета. В полной мере обеспечено выполнение расходных обязательств муниципального образования, обусловленных делегированием полномочий органов муниципальной в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Достижение стратегической цели «Обеспечение прозрачности и надежности бюджета города» значительно расширен перечень документов, размещаемых на сайте финансового управления с 5-ти файлов в 2008 году до 80 файлов в 2012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ланом контрольно-экономической работы за 2012 год отделами финансового управления проведено 3 ревизии и 5 тематических проверок. Проверками охвачено 43% от общего количества получателей бюджет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. главы города по экономике и финансам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Т.Н. Кауппонен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риложение  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Краткая характеристика внепрограммной деятельности финансового управления администрации муниципального образования город Гусь-Хруста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</w:t>
        <w:tab/>
        <w:t>Обеспечение выполнения и создания условий для оптимизации расходных обязательств муниципального образования город Гусь-Хрустальный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Цель </w:t>
      </w:r>
      <w:r>
        <w:rPr>
          <w:sz w:val="28"/>
        </w:rPr>
        <w:t>– своевременная и качественная подготовка проекта решения Совета народных депутатов о городском бюджете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соблюдение порядка и сроков подготовки проекта решения о городском бюджете на очередной финансовый год и плановый пери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обеспечение надежного прогноза доходов городского бюджета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Основные меро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нормативных актов по вопросам составления проекта решения о городском бюджете, порядка организации составления городск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проекта городск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рассмотрение, корректировка и уточнение расчетов и обоснований участников бюджетного процесса к проекту городского бюджета на очередной финансовый год и плановый пери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пояснительной записки, доклада, аналитических материалов и расчетов к проекту городск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 xml:space="preserve"> – организация исполнения бюджета и формирование бюджетной отчетности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Задача</w:t>
      </w:r>
      <w:r>
        <w:rPr>
          <w:sz w:val="28"/>
        </w:rPr>
        <w:t xml:space="preserve"> – своевременное и полное исполнение городского бюджета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Основные меро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учет и доведение до распорядителей бюджетных средств городского бюджета бюджетных ассигнований, информации о лимитах бюджетных обязатель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учет бюджетных обязательств и контроль достаточности остатков лимитов бюджетных обязательств у бюджетополучате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предложений по привлечению заемных средств на финансирование кассовых разрыв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формирование и предоставление оперативной ежемесячной информации о кассовом исполнении городск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формирование и предоставление квартальных и годовых отчетов о кассовом исполнении городского бюдж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формирование квартальных, годовых бухгалтерских балансов исполнения городского бюджета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 xml:space="preserve">Цель </w:t>
      </w:r>
      <w:r>
        <w:rPr>
          <w:sz w:val="28"/>
        </w:rPr>
        <w:t>– повышение эффективности расходов городского бюджета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развитие нормативно-методической базы в сфере бюджетного процес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ведение реестра расходных обязательств муниципального образования город Гусь-Хрустальны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предложений по распределению бюджета принимаемых обязатель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внедрение новой системы бюджетного учета и отчетности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Основные меро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внесение изменений в нормативные правовые акты в части бюджетного процес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методическая помощь субъектам бюджетного планирования по составлению и ведению реестров расходных обязатель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ведение реестра расходных обязательств субъекта бюджетного планирования и ведение реестра расходных обязательств муниципального образования город Гусь-Хрустальны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готовка доклада о результатах и основных направлениях деятельности субъекта бюджетного план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</w:t>
        <w:tab/>
        <w:t>Обеспечение надежности и прозрачности городского бюджета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Цель</w:t>
      </w:r>
      <w:r>
        <w:rPr>
          <w:sz w:val="28"/>
        </w:rPr>
        <w:t xml:space="preserve"> – обеспечение контроля за соблюдением бюджетн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Задача</w:t>
      </w:r>
      <w:r>
        <w:rPr>
          <w:sz w:val="28"/>
        </w:rPr>
        <w:t xml:space="preserve"> – сокращение нарушений бюджетного законодательства.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Основные меро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роведение контрольных проверок;</w:t>
      </w:r>
    </w:p>
    <w:p>
      <w:pPr>
        <w:pStyle w:val="21"/>
        <w:jc w:val="both"/>
        <w:rPr/>
      </w:pPr>
      <w:r>
        <w:rPr/>
        <w:t>-</w:t>
        <w:tab/>
        <w:t>подготовка заключений по проектам нормативных правовых актов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</w:t>
        <w:tab/>
        <w:t>Административная работа по содержанию финансового управления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Основные меро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исполнение бюджетной росписи 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подбор, расстановка и повышение квалификации кадров 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</w:t>
        <w:tab/>
        <w:t>создание и развитие информационной системы по организации и исполнению бюджета и подготовке отче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1276"/>
        <w:gridCol w:w="1275"/>
        <w:gridCol w:w="1134"/>
        <w:gridCol w:w="1134"/>
      </w:tblGrid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уществление внепрограмм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внепрограммной деятельности финансовое управление осуществляет правоустанавливающие и контрольные функции.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24"/>
        </w:rPr>
        <w:t>Таблица 1.</w:t>
      </w:r>
      <w:r>
        <w:rPr>
          <w:rFonts w:cs="Times New Roman" w:ascii="Times New Roman" w:hAnsi="Times New Roman"/>
          <w:sz w:val="24"/>
        </w:rPr>
        <w:t xml:space="preserve"> Принципы эффективного и ответственного управления общественными финансам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фера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инцип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1.Финансовая (налогово-бюджетная) прозрачность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Общедоступность информации о состоянии и тенденциях развития общественных финансов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Открытость деятельности органов власти по разработке, рассмотрению, утверждению и исполнению бюджетов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Наличие и соблюдение формализованных требований к ведению бюджетного учета, составлению и предоставлению бюджетной отчетности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Рассмотрение и утверждение законодательными органами основных показателей бюджетной отчетности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 Формирование и предоставление бюджетной отчетности в соответствии с общими принципами, необходимыми и достаточными для проведения сравнений</w:t>
            </w:r>
          </w:p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3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Стабильность и долгосрочная устойчивость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ов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/>
            </w:pPr>
            <w:r>
              <w:rPr>
                <w:rFonts w:cs="Times New Roman" w:ascii="Times New Roman" w:hAnsi="Times New Roman"/>
                <w:sz w:val="20"/>
              </w:rPr>
              <w:t>2.1. Прогнозирование основных бюджетных параметров (в том числе долговой нагрузки) на средне - (до 3 лет) и долгосрочную (свыше 3 лет) перспективу в рамках единой макроэкономической политики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/>
            </w:pPr>
            <w:r>
              <w:rPr>
                <w:rFonts w:cs="Times New Roman" w:ascii="Times New Roman" w:hAnsi="Times New Roman"/>
                <w:sz w:val="20"/>
              </w:rPr>
              <w:t>2.2. Реалистичность и надежность  экономических прогнозов (в том числе уровня доходов и долговой нагрузки) и предпосылок, положенных в основу бюджетного планирования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Наличие и соблюдение при выработке средне- и долгосрочной бюджетной политики критериев (показателей) реалистичности и устойчивости бюджетов, а также приемлемости (допустимости) налоговой и долговой нагрузки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4. Систематический анализ и оценка  рисков в бюджетно-налоговой сфере, в том числе - оценка средне- и долгосрочных последствий принятия новых расходных обязательств или тенденций, приводящих к дополнительным расходам или сокращению доходов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Создание и поддержание необходимых финансовых резервов</w:t>
            </w:r>
          </w:p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3.Эффективная и справедливая система межбюджетных отношений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1. Законодательно закрепленные, основанные на единых принципах, стабильные и предсказуемые финансовые взаимоотношения между публично-правовыми образованиями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 Сбалансированное и взаимоувязанное разграничение расходных обязательств и доходов публично-правовых образований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/>
            </w:pPr>
            <w:r>
              <w:rPr>
                <w:rFonts w:cs="Times New Roman" w:ascii="Times New Roman" w:hAnsi="Times New Roman"/>
                <w:sz w:val="20"/>
              </w:rPr>
              <w:t>3.3. Возможность и заинтересованность для местных властей самостоятельно формировать свои бюджетные расходы и доходы исходя из интересов и предпочтений местных сообществ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4. Объективная, формализованная и прозрачная система бюджетного выравнивания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/>
            </w:pPr>
            <w:r>
              <w:rPr>
                <w:rFonts w:cs="Times New Roman" w:ascii="Times New Roman" w:hAnsi="Times New Roman"/>
                <w:sz w:val="20"/>
              </w:rPr>
              <w:t>3.5. Наличие стимулов для повышения эффективности управления региональными и местными финансами и, при необходимости, санкций, обеспечивающих соблюдение финансовой дисциплины и законодательно установленных требований</w:t>
            </w:r>
          </w:p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4.Консолидация бюджета и бюджетного процесса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5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1. Бюджет рассматривается, и бюджетный процесс организован как форма (способ) исполнения расходных обязательств, в том числе – с нормативно установленными особенностями в отношении расходных обязательств и (или) бюджетных ассигнований разных типов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 Все доходы и расходы отражаются в едином бюджете, без увязки определенных видов доходов с теми или иными направлениями расходов, в бюджетной системе отсутствуют внебюджетные фонды (за исключением законодательно созданных фондов)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3. Планирование и исполнение текущих и капитальных расходов, а также бюджетных программ разных видов осуществляется ведомствами, отвечающими за политику в соответствующих сферах деятельности, в рамках единых процессов и процедур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. Функционирование эффективной системы проведения бюджетных платежей, управления единым счетом бюджета и учета бюджетных обязательств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. Четкое и однозначное определение ответственности и полномочий органов исполнительной власти, осуществляющего выработку и реализацию бюджетной политики, в том числе - организацию составления и исполнения бюджета</w:t>
            </w:r>
          </w:p>
          <w:p>
            <w:pPr>
              <w:pStyle w:val="Style9"/>
              <w:ind w:left="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9"/>
              <w:ind w:left="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9"/>
              <w:ind w:left="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фера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инцип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5.Среднесрочное финансовое планирование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1. Составление и утверждение бюджета в соответствии и в рамках бюджетных проектировок на средне- и долгосрочную перспективу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5.2. Наличие и соблюдение формализованных правил и процедур ежегодного обновления (корректировки) и продления среднесрочных бюджетных проектировок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. Наличие и применение формализованных методов расчета (корректировки) бюджетных расходов, предопределяемых действующей политикой, в том числе социальных трансфертов населению и бюджетных программ  (действующих расходных обязательств разных видов)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/>
            </w:pPr>
            <w:r>
              <w:rPr>
                <w:rFonts w:cs="Times New Roman" w:ascii="Times New Roman" w:hAnsi="Times New Roman"/>
                <w:sz w:val="20"/>
              </w:rPr>
              <w:t>5.4. Наличие и соблюдение правил и процедур определения ресурсов для принятия новых обязательств в рамках принятых бюджетных предпосылок и ограничений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5. Установление для ведомств «потолков» (лимитов) бюджетных ассигнований на среднесрочный период. 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6.Бюджетирова-ние, ориентированное на результаты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 Установление для каждого ведомства системы целей, задач и результатов деятельности, обеспечивающих реализацию приоритетов и целей государственной политики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/>
            </w:pPr>
            <w:r>
              <w:rPr>
                <w:rFonts w:cs="Times New Roman" w:ascii="Times New Roman" w:hAnsi="Times New Roman"/>
                <w:sz w:val="20"/>
              </w:rPr>
              <w:t>6.2. Обеспечение самостоятельности, мотивации и ответственности ведомств, их структурных подразделений и учреждений при планировании и достижении результатов использования бюджетных ассигнований в рамках установленных финансовых ограничений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. Использование конкурентных принципов распределения бюджетных средств, в том числе – с учетом достигнутых и планируемых результатов использования бюджетных ассигнований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6.4. Наличие и применение методов оценки результатов использования бюджетных средств ведомствами и учреждениями в отчетном и плановом периоде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-108"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6.5. Наличие и применение формализованных методов оценки полной стоимости расходных обязательств 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7.Эффективный финансовый контроль и мониторинг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5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.1. Ежегодное проведение независимой внешней проверки (аудита) бюджетной отчетности с рассмотрением ее результатов законодательными органами власти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5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7.2. Наличие и соблюдение нормативно установленных процедур внешней и внутренней проверки соблюдения и ответственности за нарушения бюджетного законодательства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. Наличие и соблюдение формализованных, прозрачных и устойчивых к коррупции процедур принятия решений по использованию бюджетных средств, в том числе – при осуществлении бюджетных закупок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/>
            </w:pPr>
            <w:r>
              <w:rPr>
                <w:rFonts w:cs="Times New Roman" w:ascii="Times New Roman" w:hAnsi="Times New Roman"/>
                <w:sz w:val="20"/>
              </w:rPr>
              <w:t>7.4. Регулярное проведение анализа и оценки качества управления общественными финансами (для публично-правовых образований) и финансового менеджмента (для органов исполнительной власти и бюджетных учреждений) с поддержкой мер по его повышению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51"/>
              <w:rPr/>
            </w:pPr>
            <w:r>
              <w:rPr>
                <w:rFonts w:cs="Times New Roman" w:ascii="Times New Roman" w:hAnsi="Times New Roman"/>
                <w:sz w:val="20"/>
              </w:rPr>
              <w:t>7.5. По мере развития внутреннего финансового контроля в общественном секторе переориентация внешнего финансового контроля на оценку его эффективности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rPr/>
      </w:pPr>
      <w:r>
        <w:rPr>
          <w:b/>
          <w:sz w:val="24"/>
        </w:rPr>
        <w:t>Таблица 2</w:t>
      </w:r>
      <w:r>
        <w:rPr>
          <w:sz w:val="24"/>
        </w:rPr>
        <w:t>. Вклад принципов ответственного управления общественными финансами в цели деятельности финансового управления администрации муниципального образования город Гусь-Хрустальный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tbl>
      <w:tblPr>
        <w:tblW w:w="153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4389"/>
        <w:gridCol w:w="4047"/>
        <w:gridCol w:w="3192"/>
      </w:tblGrid>
      <w:tr>
        <w:trPr>
          <w:tblHeader w:val="true"/>
          <w:trHeight w:val="849" w:hRule="atLeast"/>
          <w:cantSplit w:val="true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Принципы управления общественными финансами</w:t>
            </w:r>
          </w:p>
        </w:tc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финансового управления администрации муниципального образования город Гусь-Хрустальный</w:t>
            </w:r>
          </w:p>
        </w:tc>
      </w:tr>
      <w:tr>
        <w:trPr>
          <w:tblHeader w:val="true"/>
          <w:trHeight w:val="1385" w:hRule="atLeast"/>
          <w:cantSplit w:val="true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1. Обеспечение выполнения и создание условий для оптимизации расходных обязательств муниципального образования город Гусь-Хрустальный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 xml:space="preserve">2. Поддержание финансовой стабильности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3. Обеспечение надежности и прозрачности бюджетной системы</w:t>
            </w:r>
          </w:p>
        </w:tc>
      </w:tr>
      <w:tr>
        <w:trPr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 Финансовая (налогово-бюджетная) прозрачность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Четкие процедуры разработки бюджета, публикация ключевых документов в процессе планирован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 xml:space="preserve">Возможность сравнени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 xml:space="preserve">Единые принципы бюджетной классификации и стандарты бухгалтерского учета, отчетности и аудита </w:t>
            </w:r>
          </w:p>
        </w:tc>
      </w:tr>
      <w:tr>
        <w:trPr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. Стабильность и долгосрочная устойчивость бюджето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еднесрочное планирование бюджетных параметров, составление бюджета на основе консервативного прогноза, четкие правила управления бюджетными обязательствами, наличие резервного фон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личие резервных фондов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3. Эффективная и справедливая система межбюджетных отношений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Разграничение полномочий и доходов между уровнями бюджетной системы, стимулы для повышения качества управления финансами в муниципальных образований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 xml:space="preserve">Отсутствие "необеспеченных" мандатов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. Консолидация бюджета и бюджетного процесса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Распределение функций и ответственности при составлении бюджета, учет всех расходных обязательств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ые позиции бюджетной классификаци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Правила и процедуры принятия новых расходных обязательств в пределах бюджетных ограничен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Единство бюджетной системы, единый бюджетный счет, учет обязательств</w:t>
            </w:r>
          </w:p>
        </w:tc>
      </w:tr>
      <w:tr>
        <w:trPr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 Среднесрочное финансовое планировани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Среднесрочные предельные объемы расходов, долгосрочные контракты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Закрепление параметров бюджетной системы, влияющих на макроэкономические показатели, на трехлетний перио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6. Бюджетирование, ориентированное на результаты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оотнесение ресурсов и запланированных результатов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Ограничения для необоснованного (не ориентированного на результат) роста расход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. Эффективный финансовый контроль и мониторинг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8"/>
              </w:rPr>
              <w:t>Отсутствие нецелевого расходования бюджетных средств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нешний аудит бюджетной отчетности</w:t>
            </w:r>
          </w:p>
        </w:tc>
      </w:tr>
    </w:tbl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0"/>
        <w:rPr/>
      </w:pPr>
      <w:r>
        <w:rPr>
          <w:b/>
          <w:i w:val="false"/>
          <w:sz w:val="24"/>
        </w:rPr>
        <w:t>Таблица3.</w:t>
      </w:r>
      <w:r>
        <w:rPr>
          <w:i w:val="false"/>
          <w:sz w:val="24"/>
        </w:rPr>
        <w:t xml:space="preserve"> Основные характеристики решения задачи 1.1 "Своевременная и качественная подготовка проекта решения Совета народных депутатов муниципального образования город Гусь-Хрустальный о городском бюджете на очередной финансовый год и плановый период".</w:t>
      </w:r>
    </w:p>
    <w:p>
      <w:pPr>
        <w:pStyle w:val="Style10"/>
        <w:ind w:left="1134" w:hanging="1134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36"/>
        <w:gridCol w:w="722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Конечный результат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Style10"/>
              <w:jc w:val="center"/>
              <w:rPr/>
            </w:pPr>
            <w:r>
              <w:rPr>
                <w:i w:val="false"/>
                <w:sz w:val="20"/>
              </w:rPr>
              <w:t>Решение Совета народных депутатов муниципального образования город Гусь-Хрустальный о городском бюджете на очередной финансовый год и плановый период соответствует требованиям Бюджетного кодекса Российской Федерации и принципам ответственного управления общественными финансами, предусматривает ассигнования, необходимые для исполнения расходных обязательств муниципального образования город Гусь-Хрустальный,  принят Советом народным депутатом муниципального образования город Гусь-Хрустальный и подписан Председателем Совета народных депутатов и главой муниципального образования город Гусь-Хрустальный до начала очередного финансового года</w:t>
            </w:r>
          </w:p>
          <w:p>
            <w:pPr>
              <w:pStyle w:val="Style1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Непосредственные резуль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20" w:after="12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Регулир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20" w:after="12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Администрирование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>
                <w:i w:val="false"/>
                <w:sz w:val="20"/>
              </w:rPr>
              <w:t xml:space="preserve">Реализация принципов 1.2,  4.1 - 4.3, 6.1 -  6.3, 6.5 эффективного и ответственного управления общественными финансам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городского бюджета на очередной финансовый год и плановый период и материалы к нему подготовлены в установленном составе и сроки, одобрены коллегией администрации города и приняты к рассмотрению Советом народных депутатов муниципального образования город Гусь-Хрустальный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Деяте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i w:val="false"/>
                <w:sz w:val="20"/>
              </w:rPr>
              <w:t xml:space="preserve">Подготовка проектов нормативно-правовых актов муниципального образования город Гусь-Хрустальный по вопросам  бюджетного планирования </w:t>
            </w:r>
          </w:p>
          <w:p>
            <w:pPr>
              <w:pStyle w:val="Style1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Style10"/>
              <w:jc w:val="both"/>
              <w:rPr/>
            </w:pPr>
            <w:r>
              <w:rPr>
                <w:i w:val="false"/>
                <w:sz w:val="20"/>
              </w:rPr>
              <w:t>Подготовка и утверждение нормативно-правовых актов финансового управления администрации муниципального образования город Гусь-Хрустальный по вопросам бюджетного планирования</w:t>
            </w:r>
          </w:p>
          <w:p>
            <w:pPr>
              <w:pStyle w:val="Style1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Style1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Экспертиза проектов нормативно-правовых актов, регулирующих расходные обязательства муниципального образования город Гусь-Хрустальны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оставления и составление проекта городского бюджета и материалов к не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работка основных направлений бюджетной, налоговой и дол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ение реестра расходных обязательств муниципального образования город Гусь-Хруст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работка прогноза основных параметров бюджетной системы муниципального образования город Гусь-Хруст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ологическое руководство работой субъектов бюджетного планирования (распорядителей средств городского бюджета) при подготовке проекта городского бюджета 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jc w:val="both"/>
        <w:rPr/>
      </w:pPr>
      <w:r>
        <w:rPr>
          <w:b/>
          <w:i w:val="false"/>
          <w:sz w:val="24"/>
        </w:rPr>
        <w:t>Таблица 4.</w:t>
      </w:r>
      <w:r>
        <w:rPr>
          <w:i w:val="false"/>
          <w:sz w:val="24"/>
        </w:rPr>
        <w:t xml:space="preserve"> Основные характеристики решения задачи 1.2 "Организация и обеспечение исполнения городского бюджета, и формирование бюджетной отчетности"</w:t>
      </w:r>
    </w:p>
    <w:p>
      <w:pPr>
        <w:pStyle w:val="Style1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30"/>
        <w:gridCol w:w="70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Конечный результат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Style10"/>
              <w:jc w:val="center"/>
              <w:rPr/>
            </w:pPr>
            <w:r>
              <w:rPr>
                <w:i w:val="false"/>
                <w:sz w:val="20"/>
              </w:rPr>
              <w:t xml:space="preserve">Городской бюджет исполнен в соответствии требования бюджетного законодательства </w:t>
            </w:r>
          </w:p>
          <w:p>
            <w:pPr>
              <w:pStyle w:val="Style1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Style1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Годовой отчет об исполнении городского бюджета утвержден решением Совета народных депутатов муниципального образования город Гусь-Хрустальный</w:t>
            </w:r>
          </w:p>
          <w:p>
            <w:pPr>
              <w:pStyle w:val="Style1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Непосредственный результа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20" w:after="12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Регулирование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20" w:after="12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Администрирование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>
                <w:i w:val="false"/>
                <w:sz w:val="20"/>
              </w:rPr>
              <w:t xml:space="preserve">Реализация принципов 1.3 - 1.5, 4.4, 4.5, 6.4, 7.1, 7.3 эффективного и ответственного управления общественными финансами 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i w:val="false"/>
                <w:sz w:val="20"/>
              </w:rPr>
              <w:t>Исполнение городского бюджета организовано и осуществляется в соответствии с установленными требованиями</w:t>
            </w:r>
          </w:p>
          <w:p>
            <w:pPr>
              <w:pStyle w:val="Style1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Style10"/>
              <w:jc w:val="both"/>
              <w:rPr/>
            </w:pPr>
            <w:r>
              <w:rPr>
                <w:i w:val="false"/>
                <w:sz w:val="20"/>
              </w:rPr>
              <w:t>Бюджетная отчетность об исполнении городского бюджета сформирована в соответствии с требованиями Бюджетного кодекса</w:t>
            </w:r>
          </w:p>
          <w:p>
            <w:pPr>
              <w:pStyle w:val="Style1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Деятельно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>
                <w:i w:val="false"/>
                <w:sz w:val="20"/>
              </w:rPr>
              <w:t>Подготовка нормативных правовых актов муниципального образования город Гусь-Хрустальный и методических документов финансового управления администрации муниципального образования город Гусь-Хрустальный по вопросам исполнения городского бюджета, бюджетного учета и бюджетной отчетност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, утверждение и ведение сводной бюджетной росписи и кассового плана городского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ведение бюджетных ассигнований и лимитов бюджетных обязатель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нкционирование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ликвидностью единого счета городск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ение сводного реестра главных администраторов и администраторов доходов, главных администраторов и администраторов источников финансирования дефицита, главных распорядителей, распорядителей и получателей средств городск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ление бюджетной отчетности об исполнении городского бюджета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1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1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1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1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1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1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1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numPr>
          <w:ilvl w:val="0"/>
          <w:numId w:val="0"/>
        </w:numPr>
        <w:ind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10"/>
        <w:jc w:val="both"/>
        <w:rPr/>
      </w:pPr>
      <w:r>
        <w:rPr>
          <w:b/>
          <w:i w:val="false"/>
          <w:sz w:val="24"/>
        </w:rPr>
        <w:t>Таблица 5.</w:t>
      </w:r>
      <w:r>
        <w:rPr>
          <w:i w:val="false"/>
          <w:sz w:val="24"/>
        </w:rPr>
        <w:t xml:space="preserve"> Основные характеристики решения задачи 1.3 "Создание условий для повышения качества финансового менеджмента  распорядителей бюджетных средств"</w:t>
      </w:r>
    </w:p>
    <w:p>
      <w:pPr>
        <w:pStyle w:val="Style1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1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30"/>
        <w:gridCol w:w="67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Конечный результат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зработка и реализация  распорядителями средств городского бюджета мероприятий по повышению качества финансового менеджмента</w:t>
            </w:r>
          </w:p>
          <w:p>
            <w:pPr>
              <w:pStyle w:val="Normal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Непосредственный результа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Регулирование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Администрирование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Соблюдение принципов 1.3, 1.5, 4.3, 4.5, 6.1 – 6.5,  7.3 – 7.5 </w:t>
            </w:r>
            <w:r>
              <w:rPr>
                <w:i w:val="false"/>
                <w:sz w:val="20"/>
              </w:rPr>
              <w:t xml:space="preserve">эффективного и ответственного управления общественными финансами 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>
                <w:i w:val="false"/>
                <w:sz w:val="18"/>
              </w:rPr>
              <w:t xml:space="preserve">Регулярная оценка качества финансового менеджмента распорядителей средств городского бюджета, и ее использование при составлении проекта и исполнении городского бюджета </w:t>
            </w:r>
          </w:p>
          <w:p>
            <w:pPr>
              <w:pStyle w:val="Style10"/>
              <w:jc w:val="both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Деятельно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/>
            </w:pPr>
            <w:r>
              <w:rPr>
                <w:i w:val="false"/>
                <w:sz w:val="18"/>
              </w:rPr>
              <w:t>Подготовка нормативных правовых актов муниципального образования город Гусь-Хрустальный и методических документов финансового управления администрации муниципального образования город Гусь-Хрустальный по вопросам финансового менеджмента распорядителей средств городского бюджета</w:t>
            </w:r>
          </w:p>
          <w:p>
            <w:pPr>
              <w:pStyle w:val="Style10"/>
              <w:jc w:val="both"/>
              <w:rPr/>
            </w:pPr>
            <w:r>
              <w:rPr>
                <w:i w:val="false"/>
                <w:sz w:val="18"/>
              </w:rPr>
              <w:t>Подготовка нормативных правовых актов муниципального образования город Гусь-Хрустальный и методических документов финансового управления администрации муниципального образования город Гусь-Хрустальный по вопросам муниципальных заданий на оказание муниципальных услуг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оведение годового мониторинга качества финансового менеджмента  распорядителей средств городского бюджет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общение и распространение «лучшей практики» финансового менеджмент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Оказание методического содействия распорядителям средств городского бюджета в разработке и реализации мер по повышению качества финансового менеджмента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Оказание методического содействия распорядителям средств городского бюджета в формировании муниципальных заданий.</w:t>
            </w:r>
          </w:p>
        </w:tc>
      </w:tr>
    </w:tbl>
    <w:p>
      <w:pPr>
        <w:sectPr>
          <w:type w:val="continuous"/>
          <w:pgSz w:orient="landscape" w:w="16838" w:h="11906"/>
          <w:pgMar w:left="851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numPr>
          <w:ilvl w:val="0"/>
          <w:numId w:val="0"/>
        </w:numPr>
        <w:ind w:hanging="0"/>
        <w:rPr>
          <w:sz w:val="24"/>
        </w:rPr>
      </w:pPr>
      <w:r>
        <w:rPr>
          <w:sz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720" w:bottom="776"/>
          <w:pgNumType w:fmt="decimal"/>
          <w:cols w:num="2" w:space="7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tyle10"/>
        <w:rPr/>
      </w:pPr>
      <w:r>
        <w:rPr>
          <w:b/>
          <w:i w:val="false"/>
          <w:sz w:val="24"/>
        </w:rPr>
        <w:t>Таблица 6</w:t>
      </w:r>
      <w:r>
        <w:rPr>
          <w:i w:val="false"/>
          <w:sz w:val="24"/>
        </w:rPr>
        <w:t>. Основные характеристики решения задачи 2.1 «Проведение предсказуемой бюджетной политики»</w:t>
      </w:r>
    </w:p>
    <w:p>
      <w:pPr>
        <w:pStyle w:val="Style1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1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1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30"/>
        <w:gridCol w:w="66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Конечный результат</w:t>
            </w:r>
          </w:p>
        </w:tc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спользуются среднесрочные бюджетные проектировки: с 2006 года – в формате перспективного финансового плана, с 2008 года бюджет утверждается на три года</w:t>
            </w:r>
          </w:p>
          <w:p>
            <w:pPr>
              <w:pStyle w:val="3"/>
              <w:ind w:hanging="0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3"/>
              <w:ind w:hanging="0"/>
              <w:jc w:val="center"/>
              <w:rPr>
                <w:u w:val="none"/>
              </w:rPr>
            </w:pPr>
            <w:r>
              <w:rPr>
                <w:sz w:val="20"/>
                <w:u w:val="none"/>
              </w:rPr>
              <w:t>Основные характеристики городского бюджета в основном соответствуют прогнозам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Непосредственный результа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20" w:after="12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Регулирование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20" w:after="12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Администрирование</w:t>
            </w:r>
          </w:p>
        </w:tc>
      </w:tr>
      <w:tr>
        <w:trPr>
          <w:trHeight w:val="856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Реализация принципов 2.1, 2.2, 5.1 – 5.5 эффективного и ответственного управления общественными финансами 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метры городского бюджета соответствуют требованиям и ограничениям, установленным Бюджетным кодексом  Российской Феде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Деятельно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дготовка проектов нормативно-правовых актов муниципального образования город Гусь-Хрустальный</w:t>
            </w:r>
          </w:p>
          <w:p>
            <w:pPr>
              <w:pStyle w:val="Style1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Style1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дготовка и утверждение правовых актов финансового управления администрации муниципального образования город Гусь-Хрустальный</w:t>
            </w:r>
          </w:p>
          <w:p>
            <w:pPr>
              <w:pStyle w:val="Style1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основных направлений бюджетной, налоговой и дол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>
          <w:b/>
          <w:i w:val="false"/>
          <w:sz w:val="24"/>
        </w:rPr>
        <w:t>Таблица 7</w:t>
      </w:r>
      <w:r>
        <w:rPr>
          <w:i w:val="false"/>
          <w:sz w:val="24"/>
        </w:rPr>
        <w:t>. Основные характеристики решения задачи 5.1. «Повышение качества и доступности информации о бюджетной политике муниципального образования город Гусь-Хрустальный»</w:t>
      </w:r>
    </w:p>
    <w:p>
      <w:pPr>
        <w:pStyle w:val="Style1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1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30"/>
        <w:gridCol w:w="72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Конечный результат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величение доверия общества к бюджетной политик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Непосредственный результа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20" w:after="12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Регулирование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20" w:after="12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Администрирование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ринципов ответственного управления финансам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1. Общедоступность информации о состоянии и тенденциях развития общественных финан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Открытость деятельности органов власти по разработке, рассмотрению, утверждению и исполнению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нансовая отчетность органов местного самоуправления ведется в соответствии с законодательно установленными требова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законодательным органам, общественности, гражданам информации о достигнутых и планируемых целях бюджетной политики и результатах использования бюджетных ассигнований, в том числе об эффективности реализации бюджетных програ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Деятельно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сение изменений в нормативные правовые акты раскрытия информации о бюджете и повышении ее оперативности, качества и достоверности </w:t>
            </w:r>
          </w:p>
          <w:p>
            <w:pPr>
              <w:pStyle w:val="Style1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Публикация отчетности об исполнении бюджета</w:t>
            </w:r>
          </w:p>
          <w:p>
            <w:pPr>
              <w:pStyle w:val="3"/>
              <w:ind w:hanging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20"/>
                <w:u w:val="none"/>
              </w:rPr>
              <w:t xml:space="preserve">Публикация решения о городском бюджете и приложений к нему 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Style10"/>
        <w:rPr/>
      </w:pPr>
      <w:r>
        <w:rPr>
          <w:b/>
          <w:i w:val="false"/>
          <w:sz w:val="24"/>
        </w:rPr>
        <w:t>Таблица 8</w:t>
      </w:r>
      <w:r>
        <w:rPr>
          <w:i w:val="false"/>
          <w:sz w:val="24"/>
        </w:rPr>
        <w:t>. Основные характеристики решения задачи 5.2. «Повышение качества и доступности информации о бюджетной политике муниципального образования город Гусь-Хрустальный»</w:t>
      </w:r>
    </w:p>
    <w:p>
      <w:pPr>
        <w:pStyle w:val="Style1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Style1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30"/>
        <w:gridCol w:w="72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Конечный результат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едотвращение нарушений бюджетного 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устранения нарушений бюджетного законодательств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Непосредственный результа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20" w:after="12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Регулирование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120" w:after="12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Администрирование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ринципов ответственного управления общественными финансам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2. Наличие и соблюдение нормативно установленных процедур внешней и внутренней проверки соблюдения и ответственности за нарушения бюджетного законода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5. Развитие и применение системы внутреннего финансового аудита (контрол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нкции по проведенным проверкам применены к нарушителям в соответствии с законодательств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Деятельно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регламентов контроля над эффективностью расходования средств городского бюджета</w:t>
            </w:r>
          </w:p>
          <w:p>
            <w:pPr>
              <w:pStyle w:val="Style10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Проведение проверок соблюдения бюджетного законодательст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</w:r>
    </w:p>
    <w:sectPr>
      <w:footerReference w:type="default" r:id="rId7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10">
    <w:name w:val="Задача"/>
    <w:basedOn w:val="TextBodyIndent"/>
    <w:qFormat/>
    <w:pPr>
      <w:ind w:hanging="0"/>
    </w:pPr>
    <w:rPr>
      <w:i/>
      <w:sz w:val="28"/>
      <w:szCs w:val="20"/>
    </w:rPr>
  </w:style>
  <w:style w:type="paragraph" w:styleId="12">
    <w:name w:val="Обычный + 12 пт"/>
    <w:basedOn w:val="Normal"/>
    <w:qFormat/>
    <w:pPr>
      <w:ind w:firstLine="720"/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34:00Z</dcterms:created>
  <dc:creator>Финуправление</dc:creator>
  <dc:description/>
  <cp:keywords/>
  <dc:language>en-US</dc:language>
  <cp:lastModifiedBy>finansist2012</cp:lastModifiedBy>
  <cp:lastPrinted>2013-02-28T15:39:00Z</cp:lastPrinted>
  <dcterms:modified xsi:type="dcterms:W3CDTF">2013-02-28T11:41:00Z</dcterms:modified>
  <cp:revision>16</cp:revision>
  <dc:subject/>
  <dc:title>ДОКЛАД</dc:title>
</cp:coreProperties>
</file>