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казатели результатов деятельности финансового 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муниципального образования город Гусь-Хруста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824"/>
        <w:gridCol w:w="2052"/>
        <w:gridCol w:w="1995"/>
        <w:gridCol w:w="1539"/>
        <w:gridCol w:w="1653"/>
        <w:gridCol w:w="1710"/>
      </w:tblGrid>
      <w:tr>
        <w:trPr>
          <w:cantSplit w:val="true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показатели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. измерен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 2010 год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период 2011 год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1. Обеспечение выполнения и создания условий для оптимизации расходных обязательств муниципального образования город Гусь-Хрустальный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исполнения расходных обязательств муниципального образования город Гусь-Хрусталь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дача 1.1. Своевременная и качественная подготовка проекта решения Совета народных депутатов о городском бюджете на очередной финансовый год и плановый период 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Соответствие решения о городском бюджете требованиям Бюджетного кодекса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несоответствия требованиям бюджетного кодекса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ародных депутатов о городском бюджете на очередной финансовый год и плановый период соответствует требованиям Бюджетного кодекса Российской Федерации, предусматривающий ассигнования, необходимые для исполнения расходных обязательств муниципального образования город Гусь-Хрустальный, принят Советом народных депутатов до исполнения очередного финансового года</w:t>
            </w:r>
          </w:p>
        </w:tc>
      </w:tr>
      <w:tr>
        <w:trPr>
          <w:cantSplit w:val="true"/>
        </w:trPr>
        <w:tc>
          <w:tcPr>
            <w:tcW w:w="15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 1.2. Организация исполнения городского бюджета и формирование бюджетной отчетности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Соответствие исполнения городского бюджета бюджетному законодательств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б исполнении городского бюджета утвержден решением Совета народных депутатов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Равномерность расходов распорядителей бюджетных средств (отклонение кассовых расходов в 4 квартале от среднего объема кассовых расходов за 1-й и 3-й кварталы отчетного года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5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2. поддержание финансовой стабильности как основы для устойчивого социально-экономического развития муниципального образования город Гусь-Хрустальный</w:t>
            </w:r>
          </w:p>
        </w:tc>
      </w:tr>
      <w:tr>
        <w:trPr>
          <w:cantSplit w:val="true"/>
        </w:trPr>
        <w:tc>
          <w:tcPr>
            <w:tcW w:w="15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 2.1 Проведение взвешенной и предсказуемой бюджетной политики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Наличие трехлетнего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летний 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824"/>
        <w:gridCol w:w="2052"/>
        <w:gridCol w:w="1995"/>
        <w:gridCol w:w="1539"/>
        <w:gridCol w:w="1653"/>
        <w:gridCol w:w="1710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Отклонение фактических основных характеристик городского бюджета от прогноза, представляемого в материалах к проекту решения о городском бюджет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ь 3. Обеспечение прозрачности, надежности городского бюджета</w:t>
            </w:r>
          </w:p>
        </w:tc>
      </w:tr>
      <w:tr>
        <w:trPr>
          <w:cantSplit w:val="true"/>
        </w:trPr>
        <w:tc>
          <w:tcPr>
            <w:tcW w:w="15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 3.1. Повышение качества и доступности финансовой информации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Открытость деятельности финансового упр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формации размещенной на сайте Мб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М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М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б</w:t>
            </w:r>
          </w:p>
        </w:tc>
      </w:tr>
      <w:tr>
        <w:trPr>
          <w:cantSplit w:val="true"/>
        </w:trPr>
        <w:tc>
          <w:tcPr>
            <w:tcW w:w="15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 3.2. Обеспечение контроля за соблюдением бюджетного законодательства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Доля устраненных нарушений бюджетного законодательства в общей сумме выявленных наруш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Динамика налоговых доходов городского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2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6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6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3. Динамика неналоговых доходов городского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5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4. Расходы городского бюджета на содержание работников органов местного самоуправления,</w:t>
            </w:r>
          </w:p>
          <w:p>
            <w:pPr>
              <w:pStyle w:val="Normal"/>
              <w:rPr/>
            </w:pPr>
            <w:r>
              <w:rPr/>
              <w:t>В том числе в расчете на 1 жител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0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5. Объем просроченной кредиторской задолженности муниципальных учрежд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6. Объем задолженности городского бюджета по исполнению обязательств перед граждана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7. Доля расходов городского бюджета, формируемых в рамках программ, в общем объеме расходов городского бюджета (без учета субвенций на исполнение делегируемых полномочий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3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,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8. Расходы городского бюджета на капитальные в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6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Оценка исполнения расходных обязательст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156210</wp:posOffset>
                </wp:positionV>
                <wp:extent cx="65874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.3pt" to="658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Финансовым управлением администрации м/о г. Гусь-Хрустальны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убъекта бюджетного планирования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98"/>
        <w:gridCol w:w="570"/>
        <w:gridCol w:w="513"/>
        <w:gridCol w:w="5187"/>
        <w:gridCol w:w="912"/>
        <w:gridCol w:w="969"/>
        <w:gridCol w:w="1026"/>
        <w:gridCol w:w="969"/>
        <w:gridCol w:w="969"/>
        <w:gridCol w:w="1391"/>
      </w:tblGrid>
      <w:tr>
        <w:trPr>
          <w:cantSplit w:val="true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спорядителя средств городского бюджет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раздел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ный правовой акт (статья, пункт подпункт, абзац) /решение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бюджетных обязательств, (тыс. руб.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 оценки</w:t>
            </w:r>
          </w:p>
        </w:tc>
      </w:tr>
      <w:tr>
        <w:trPr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0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1 год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овый период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2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3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4 год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й управление администрации муниципального образования город Гусь-Хрустальны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Решения СНД: № 106/14 от 03.11.2010 г. «О структуре администрации м/о г. Гусь-Хрустальный с 01.01.2011 г.»,  № 128/10 от 14.11.2007 г. «О принятии Положения об оплате труда муниципальных служащих и лиц, замещающих муниципальные должности, м/о г. Гусь-Хрустальный», № 130/10 от 14.11.2007 г. «Об утверждении Положения «Об оплате труда работников обслуживающего персонала органов местного самоуправления м/о г. Гусь-Хрустальный», № 138/9 от 25.12.2008 г. «Об утверждении Положения «О системе оплаты труда работников обслуживающего персонала органов местного самоуправления м/о г. Гусь-Хрустальный», № 38/5 от 08.12.2005 «Положение о финансовом управлении» (с изм. от 15.10.2008 № 111/6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ексации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Бюджетный кодекс РФ в редакции ФЗ от 28.12.2010 г.        № 402-Ф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й метод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обязательств государ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остановление главы МО г.Гусь-Хрустальный № 365 от 07.07.2010 г. в ред. От 18.03.2011 г.«Об утверждении ДЦП «Реформирование муниципальных финансов на 2010-2012 годы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й метод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 утвержден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Бюджетный кодекс РФ в редакции ФЗ от 28.12.2010 г.        № 402-ФЗ (ст. 184, п. 3, абзац 7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й метод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здоровление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шение СНД № 24/4 от 17.04.09г. «О принятии Положения «Об организации образования на территории муниципального образования город Гусь-Хрустальный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й метод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6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1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2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7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17:00Z</dcterms:created>
  <dc:creator>Финуправление</dc:creator>
  <dc:description/>
  <cp:keywords/>
  <dc:language>en-US</dc:language>
  <cp:lastModifiedBy>Губарева М.Н.</cp:lastModifiedBy>
  <cp:lastPrinted>2012-03-12T09:36:00Z</cp:lastPrinted>
  <dcterms:modified xsi:type="dcterms:W3CDTF">2012-03-16T06:06:00Z</dcterms:modified>
  <cp:revision>7</cp:revision>
  <dc:subject/>
  <dc:title>Приложение № 1</dc:title>
</cp:coreProperties>
</file>