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ДОКЛАД</w:t>
      </w:r>
    </w:p>
    <w:p>
      <w:pPr>
        <w:pStyle w:val="Normal"/>
        <w:jc w:val="center"/>
        <w:rPr/>
      </w:pPr>
      <w:r>
        <w:rPr>
          <w:b/>
          <w:bCs/>
          <w:sz w:val="28"/>
        </w:rPr>
        <w:t>о результатах за 2010 год и основных направлениях деятель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ового упра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город Гусь-Хрустальный на 2011-2014 гг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>
          <w:sz w:val="28"/>
        </w:rPr>
        <w:t>Доклад о результатах за 2010 год и основных направлениях деятельности финансового управления администрации муниципального образования город Гусь-Хрустальный на 2011-2014 гг. (далее доклад) подготовлен в целях реализации Постановления Правительства РФ от 22.05.2004 г. № 249 и в соответствии с Положением о докладах о результатах и основных направлениях деятельности субъектов бюджетного планирования муниципального образования город Гусь-Хрустальный, утвержденного постановлением Главы города от 14.06.2006 № 27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решением Совета народных депутатов города Гусь-Хрустальный от 08.12.2005 г. № 38/5 «Об утверждении Положения о финансовом управлении администрации муниципального образования город Гусь-Хрустальный» финансовое управление является органом администрации муниципального образования город Гусь-Хрустальный, осуществляющим разработку и реализацию бюджетной политики муниципального образования в соответствии с действующим законодательством и организует работу по составлению и исполнению городского бюджета, обеспечению контроля за расходованием бюджетных сред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ели деятельности финансового управления напрямую связаны со стратегическими целями администрации муниципального образования город Гусь-Хрустальны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новной деятельностью финансового управления является обслуживание бюджета, предназначенного для финансового обеспечения задач и функций местного самоуправления и управления средствами городского бюдж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атегическими целями финансового управления администрации муниципального образования город Гусь-Хрустальный (далее управление)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</w:t>
        <w:tab/>
        <w:t>Обеспечение выполнения и создание условий для оптимизации расходных обязательств муниципального образования город Гусь-Хрусталь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Поддержание финансовой стабильности как основы социально-экономического развития муниципального образования город Гусь-Хрусталь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  <w:tab/>
        <w:t>Обеспечение надежности и прозрачности бюджетной систе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новой деятельности финансового управления является разработка и реализация финансовой и бюджетной политики, необходимой для устойчивого развития экономики и функционирования бюджетной системы гор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инансовое управление в пределах своей компетенции обеспечивает выполнение и готовит нормативные и методологические основы для оптимизации действующих и вновь принимаемых расходных обязательств муниципального образования город Гусь-Хрустальный, необходимых для эффективной реализации полномочий и функций органов местного самоуправ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инансовое управление исполняет муниципальные фун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</w:t>
        <w:tab/>
        <w:t>правоустанавливающие – регулирование, в том числе нормативно-правовое, и выработка муниципальной политики в бюджетной сфер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</w:t>
        <w:tab/>
        <w:t>правоприменительные – непосредственное администрирование и управление, в том числе выполнение административных функций, администрирование муниципальных расходов города (функции разработки проекта городского бюджета, организация исполнения городского бюджета, управление муниципальным долгом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</w:t>
        <w:tab/>
        <w:t>контрольные – контроль за исполнением налогового и бюджетного законод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администрирование доходов муниципального бюджета по арендным платежам и прочим неналоговым доход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пецифика деятельности финансового управления состоит в осуществлении роли правоустанавливающей деятельности, которая не направлена непосредственно на потребителей услуг (физические и юридические лиц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стижение целей финансового управления обеспечивается посредством решения пяти задач (таблица 1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Цель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Обеспечение выполнения и создание условий для оптимизации расходных обязательств муниципального образования город Гусь-Хрустальны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ункция финансового управления состоит в обеспечении полного и своевременного исполнения расходных обязательств муниципального образования город Гусь-Хрустальный, установленных нормативными правовыми акт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обходимыми условиями устойчивой бюджетной системы являются соответствие расходных обязательств полномочиям и функциям муниципальной власти и оптимальное распределение бюджетных ресурсов для финансирования этих функц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роме того, в рамках достижения данной цели финансовое управление выполняет важную регулятивную функцию в сфере повышения финансово-бюджетной прозрачности, обеспечения стабильности бюджета города (таблица 2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тивная функция финансового управления по достижению данной цели заключается в своевременной качественной подготовке проекта решения Совета народных депутатов о городском бюджете и формирование бюджетной отчет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подготовке и исполнении бюджета финансовое управление учитывает необходимость обеспечения всех расходных обязательств муниципального образования город Гусь-Хрустальный ресурсами бюджета города. Ввиду ограниченности ресурсов финансовое управление в рамках своей компетенции обеспечивает поддержание приемлемого объема расходных обязательств путем оптимизации уже существующих и сдерживания неоправданного возникновения новых обязатель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ий объем расходных обязательств является одним из индикаторов качественной работы финансового управления по достижению данной цел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казателями достижения данной цели являются полное и своевременное исполнение расходных обязатель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ажным условием, необходимым для достижения цели, является предоставление субъектами бюджетного планирования документов в сроки, установленные графиком разработки проекта решения Совета народных депутатов о городском бюджете.</w:t>
      </w:r>
    </w:p>
    <w:p>
      <w:pPr>
        <w:pStyle w:val="3"/>
        <w:rPr/>
      </w:pPr>
      <w:r>
        <w:rPr/>
        <w:t>Задача 1.1. Своевременная и качественная подготовка решения Совета народных депутатов о городском бюджете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городской бюджет на очередной финансовый год и плановый период.</w:t>
      </w:r>
    </w:p>
    <w:p>
      <w:pPr>
        <w:pStyle w:val="2"/>
        <w:rPr>
          <w:sz w:val="28"/>
        </w:rPr>
      </w:pPr>
      <w:r>
        <w:rPr>
          <w:sz w:val="28"/>
        </w:rPr>
        <w:t>Непосредственные результаты регулятивной деятельности финансового управления по выполнению данной задачи будут выражаться в следовании принципам ответственного управления общественными финансами, предполагающими введение среднесрочного финансового планирования, улучшение качества прогнозирования основных бюджетных параметров на средне и долгосрочную перспективу. Условием разработки принятия бюджета также является надежность и обоснованность бюджетных прогноз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ализация указанных принципов осуществляется путем подготовки соответствующих нормативных правовых актов, а также экспертной оценке проектов нормативных правовых актов, устанавливающих и/или вносящих изменения в состав и объем расходных обязательств муниципального образования город Гусь-Хрустальны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2008 года осуществлен переход к формированию и утверждению городского бюджета на трехлетний период. В основе бюджетного планирования лежит метод «скользящей трехлетки», при котором ранее установленные проектировки второго и третьего периода становятся основой следующего бюджета с ежегодным добавлением к ним проектировок нового третьего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посредственными результатами функций администрирования финансового управления в рамках выполнения данной задачи является своевременно и качественно подготовленный проект городского бюджета на очередной финансовый год и плановый период. При решении данной задачи финансовое управление составляет прогноз основных параметров бюджетной системы, определяет приоритеты и направления бюджетной и налоговой политики. Важными направлениями деятельности также является методологическая поддержка субъектов бюджетного планирования при подготовке проекта городского бюджета.</w:t>
      </w:r>
    </w:p>
    <w:p>
      <w:pPr>
        <w:pStyle w:val="3"/>
        <w:rPr/>
      </w:pPr>
      <w:r>
        <w:rPr/>
        <w:t>Задача 1.2. Организация исполнения городского бюджета и формирование бюджетной отчет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ечным результатом решения данной задачи является утверждение решением Совета народных депутатов муниципального образования город Гусь-Хрустальный отчета об исполнении городского бюджета (табл.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 этой задачи предполагает организацию исполнения городского бюджета в соответствии с требованиями бюджетного законодатель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воевременное и качественное формирование отчетности об исполнении городского бюджета позволяет оценить выполнение расходных обязательств муниципального образования город Гусь-Хрустальный, предоставить участникам бюджетного процесса необходимую для анализа, планирования и управления бюджетными средствами информацию, обеспечить подотчетность деятельности органов администрации и администраторов бюджетных средств, оценить финансовое состояние бюджетных учрежд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посредственными результатами деятельности финансового управления, направленной на организацию исполнения городского бюджета и формирование бюджетной отчетности, является выполнение принципов ответственного управления общественными финансами связанных с налогово-бюджетной прозрачностью, а также наличие эффективной системы исполнения бюджета, что будет способствовать прозрачности и подконтрольности исполнения бюджета, и соответственно, снижению нецелевого использования бюджетных сред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тивная функция финансового управления заключается в создании условий для своевременного исполнения бюджета получателями средств городского бюджета и предоставления отчета о его исполнен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посредственным результатом реализации функций администрирования является исполненный в сроки и в полном объеме городской бюджет, а также составленный согласно законодательным требованиям отчет о его исполнении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 2. Поддержание финансовой стабильности как основы для устойчивого социально-экономического развития муниципального образования город Гусь-Хрустальны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инансовая стабильность является определяющим условием экономического роста. Устойчивая и предсказуемая бюджетная политика гарантирует возможность исполнения муниципальных обязательств города в долгосрочной перспективе и способствует улучшению инвестиционного клима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дача по обеспечению финансовой стабильности приобретает особую значимост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ложившейся ситуации важно обеспечить сбалансированность бюджета, не допустить роста не обеспеченных финансовыми ресурсами расходных обязательств, реализовать в полном объеме социальные обязательства и антикризисные мер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достижения цели 2 финансовое управление обеспечивает формирование среднесрочного бюдж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тивные функции управления в рамках достижения этой цели состоят в эффективном управлении средствами городского бюджета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Задача 2.1 Проведение предсказуемой бюджетной политик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казуемая бюджетная политика подразумевает долгосрочную сбалансированность городского бюдж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зработка городского бюджета на очередной финансовый год и плановый период обеспечивает предсказуемость и преемственность бюджетной политики, способствует ее устойчивости при различных сценариях социально-экономического развития гор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рамках решения данной задачи управление руководствуется принципами ответственного управления общественными финансами, направленными на  внедрение среднесрочного финансового планирования, наличия системы прогнозирования бюджетных параметров, а также обеспечение реалистичности экономических прогноз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ечным результатом решения данной задачи является надежное прогнозирование, планирование и формирование среднесрочного бюджета, а также его исполнение в соответствии с план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ятельность финансового управления по решению данной задачи состоит в подготовке нормативных правовых актов в области бюджетной политики и бюджетного процесс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тивные функции финансового управления в рамках выполнения данной задачи сводятся к разработке в рамках бюджетного процесса основных направлений бюджетной политики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 3. Обеспечение прозрачности и надежности городского бюдж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зрачный бюджет является одним из условий развития укрепления финансовой базы местного самоуправ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ятельность финансового управления по решению данной цели состоит в повышении качества и доступности бюджетной информации.</w:t>
      </w:r>
    </w:p>
    <w:p>
      <w:pPr>
        <w:pStyle w:val="3"/>
        <w:rPr/>
      </w:pPr>
      <w:r>
        <w:rPr/>
        <w:t>Задача 3.1. Повышение качества и доступности информации о городском бюджет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личие доступной, достоверной, актуальной и полной информации о состоянии общественных финансов является необходимым условием для обеспечения подотчетности и прозрачности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ечным результатом деятельности по повышению качества и доступности бюджетной информации должно стать доверие общества к бюджетной полити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ятельность финансового управления по решению данной задачи состоит во внесении изменений в нормативные правовые акты в части раскрытия информации о бюджете и повышении ее оперативности, качества и достовер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тивная деятельность финансового управления  способствует раскрытию бюджетной информации на всех стадиях бюджетного процесса. Это достигается путем размещения информации на сайте финансового управления, публикацией отчетов и проекта бюджета в средствах массовой информации, подготовкой  материалов к публичным слушаниям по проекту бюджета и отчету по бюджету.</w:t>
      </w:r>
    </w:p>
    <w:p>
      <w:pPr>
        <w:pStyle w:val="3"/>
        <w:rPr/>
      </w:pPr>
      <w:r>
        <w:rPr/>
        <w:t>Задача 3.2. Обеспечение контроля за соблюдением бюджетного законодатель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троль за целевым и эффективным использованием бюджетных средств, соблюдением требований бюджетного законодательства является неотъемлемой частью работы финансового управления по обеспечению исполнения расходных обязательств. Такой контроль обеспечивает соблюдение финансовой дисциплины, ответственности и подотчетности в использовании бюджетных средств, способствуя повышению эффективности и прозрачности управления муниципальными финанс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ечным результатом решения данной задачи должно стать снижение уровня нарушений бюджетного законодательства при исполнении городского бюджета, в том числе снижение уровня нецелевого использования бюджетных средств. Кроме того, должно повыситься соотношение устраненных и выявленных нарушений бюджетного законодатель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ятельность финансового управления по решению этой задачи состоит в разработке регламентов в сфере контрол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тивная деятельность состоит в проведении контрольных мероприят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ая характеристика системы целей и задач финансового управления и основные показатели, характеризующие их достижение, приведены в Приложении № 1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ходные обязательства и формирование доход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ые об исполняемых расходных обязательствах финансового управления представлены в Приложении № 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ые об администрировании платежей в городской бюджет, осуществляемых финансовым управлением, приведены в Приложении № 3.</w:t>
      </w:r>
    </w:p>
    <w:p>
      <w:pPr>
        <w:pStyle w:val="Normal"/>
        <w:ind w:firstLine="708"/>
        <w:jc w:val="both"/>
        <w:rPr/>
      </w:pPr>
      <w:r>
        <w:rPr>
          <w:sz w:val="28"/>
        </w:rPr>
        <w:t>Финансовое управление является субъектом бюджетного планирования (0,5% расходов городского бюджет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асть расходов, включенных в бюджетную роспись финансового управления, представляет собой расходы на обслуживание муниципального долга и средства по оздоровлению де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ходы на содержание аппарата составляют 0,5% общих расходов городского бюдже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левые программы и непрограммная деятельность</w:t>
      </w:r>
    </w:p>
    <w:p>
      <w:pPr>
        <w:pStyle w:val="Normal"/>
        <w:jc w:val="both"/>
        <w:rPr/>
      </w:pPr>
      <w:r>
        <w:rPr>
          <w:sz w:val="28"/>
        </w:rPr>
        <w:tab/>
        <w:t>Для решения тактических задач финансового управления, как субъекта бюджетного планирования предполагается реализация долгосрочной целевой программы «Реформирование муниципальных финансов на 2010-2012 год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дачи с преобладанием регулятивной деятельности, непосредственным результатом которой является качество правового регулирования в соответствующей сфере (либо его повышение в соответствии с программой реформ) в плановом периоде предполагается решать в рамках непрограммной деятельности финансового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раткая характеристика программной и непрограммной деятельности представлена в Приложении №4.</w:t>
      </w:r>
    </w:p>
    <w:p>
      <w:pPr>
        <w:pStyle w:val="Heading4"/>
        <w:rPr/>
      </w:pPr>
      <w:r>
        <w:rPr/>
        <w:t>Результативность бюджетных расход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ценка результативности бюджетных расходов осуществлена на основании сопоставления фактических и планируемых значений показателей, характеризующих результаты деятельности (приложение № 1) и затрат на их выполнение (приложение № 2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 финансового управления. По большинству стратегических целей и тактических задач запланированные показатели результатов были достигну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оценке результативности бюджетных расходов финансового управления как субъекта бюджетного планирования следует учитывать специфику его деятельности, которая не направлена непосредственно на потребителей услуг. В бюджетной, долговой сфере, а также других сферах, потребителем услуг которых являются органы местного самоуправления, количественные показатели недостаточно полно характеризуют степень достижения стратегических целей и тактических задач. Для оценки результативности бюджетных расходов в краткосрочном периоде приведенные в докладе количественные показатели дополнены показателями качественными, которые в совокупности характеризуют эффективность бюджетных средств в подведомственной финансовому управлению сфере.</w:t>
      </w:r>
    </w:p>
    <w:p>
      <w:pPr>
        <w:pStyle w:val="Normal"/>
        <w:ind w:firstLine="708"/>
        <w:jc w:val="both"/>
        <w:rPr/>
      </w:pPr>
      <w:r>
        <w:rPr>
          <w:sz w:val="28"/>
        </w:rPr>
        <w:t>В рамках стратегической цели 1 «Обеспечение выполнения и создания условий для оптимизации расходных обязательств муниципального образования город Гусь-Хрустальный» задача 1.1 «Своевременная и качественная подготовка проекта решения Совета народных депутатов о городском бюджете на очередной финансовый год и плановый период» запланированные сроки были выполнены. При этом в 2008 году впервые была осуществлена подготовка трехлетнего бюджета на основе принципа скользящей трехлетки, что означает переход на новое качество бюджетного планирования. Приказом финансового управления от 19.08.2010 г. № 33 разработан порядок планирования бюджетных ассигнований (раздельно по действующим и принимаемым обязательствам), с выделением видов бюджетных ассигнований. Подготовка трехлетнего бюджета была осуществлена без увеличения численности сотрудников финансового управ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Конечным результатом решения задачи 1.2 «Организация исполнения городского бюджета и формирование бюджетной отчетности» является утверждение годового отчета решением Совета народных депутатов от 27.10.2010 г. № 99/2 «Об исполнении городского бюджета за 2009 год».</w:t>
      </w:r>
    </w:p>
    <w:p>
      <w:pPr>
        <w:pStyle w:val="Normal"/>
        <w:ind w:firstLine="708"/>
        <w:jc w:val="both"/>
        <w:rPr/>
      </w:pPr>
      <w:r>
        <w:rPr>
          <w:sz w:val="28"/>
        </w:rPr>
        <w:t>Своевременное и качественное формирование отчетности об исполнении городского бюджета позволяет предоставить участникам бюджетного процесса необходимую для анализа, планирования и управления бюджетными средствами информацию. В 2010 году отчеты об исполнении городского бюджета за 1 квартал, 1 полугодие и 9 месяцев утверждены постановлениями главы города от 26.04.2010 г. № 75, от 20.07.2010 г. № 390, от 18.10.2010г. №656 и опубликованы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Конечным результатом цели 2 «Поддержание финансовой стабильности как основы для устойчивого социально-экономического развития области» является стабильность поступления налоговых и неналоговых доходов городского бюджета. В полной мере обеспечено выполнение расходных обязательств муниципального образования, обусловленных делегированием полномочий органов муниципальной в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Достижение стратегической цели «Обеспечение прозрачности и надежности бюджета города» значительно расширен перечень документов, размещаемых на сайте финансового управления с 5-ти файлов в 2008 году до 70 файлов в 2010 году.</w:t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ланом контрольно-экономической работы за 2010 год отделами финансового управления проведено 2 ревизии и 21 тематическая проверка. Проверками охвачено 70% от общего количества получателей бюджетных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Т.Н. Кауппонен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Приложение № 4</w:t>
      </w:r>
    </w:p>
    <w:p>
      <w:pPr>
        <w:pStyle w:val="Heading5"/>
        <w:jc w:val="center"/>
        <w:rPr>
          <w:b/>
          <w:b/>
        </w:rPr>
      </w:pPr>
      <w:r>
        <w:rPr>
          <w:b/>
        </w:rPr>
        <w:t>Краткая характеристика целевой 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еформирование муниципальных финансов на 2010-2012 го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Статус программы</w:t>
      </w:r>
      <w:r>
        <w:rPr>
          <w:sz w:val="28"/>
          <w:szCs w:val="28"/>
        </w:rPr>
        <w:t>: долгосрочная целевая программа.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и и задачи программ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41" w:leader="none"/>
          <w:tab w:val="left" w:pos="3360" w:leader="none"/>
        </w:tabs>
        <w:ind w:firstLine="6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1. Организация    бюджетного   планирования,    ориентированного   на результат. </w:t>
        <w:br/>
        <w:t xml:space="preserve">Задача 1.1. Создание   системы   учета потребности    в объемах,   инфраструктуре предоставления и качестве муниципальных услуг. </w:t>
        <w:br/>
        <w:t xml:space="preserve">Задача 1.2. Стандартизация       муниципальных           услуг,       предоставляемых юридическим и физическим лицам. </w:t>
        <w:br/>
        <w:t xml:space="preserve">Задача 1.3. Создание     предпосылок    для     развития    новых    форм    оказания муниципальных услуг юридическим и физическим лицам. </w:t>
        <w:br/>
        <w:t xml:space="preserve">Задача 1.4. Формирование    и      реализация      муниципальных       заданий      на предоставление муниципальных услуг юридическим и физическим лицам. </w:t>
        <w:br/>
        <w:t xml:space="preserve">          Цель 2. Внедрение среднесрочного бюджетного планирования. </w:t>
        <w:br/>
        <w:t xml:space="preserve">Задача 2.1. Совершенствование      процедуры     формирования      и     реализации ведомственных и долгосрочных целевых программ. </w:t>
        <w:br/>
        <w:t xml:space="preserve">Задача 2.2. Внедрение   в   бюджетный   процесс   принципов   бюджетирования  и управления по результатам, а также среднесрочного планирования. </w:t>
        <w:br/>
        <w:t xml:space="preserve">Задача 2.3. Формирование порядка планирования бюджетных ассигнований.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Цель 3. Повышение качества финансового менеджмента. </w:t>
        <w:br/>
        <w:t xml:space="preserve">Задача 3.1. Создание системы  мониторинга   качества финансового менеджмента. </w:t>
        <w:br/>
        <w:t>Задача 3.2. Снижение и  ликвидация  просроченной  кредиторской  задолженности муниципальных учреждений.</w:t>
      </w:r>
    </w:p>
    <w:p>
      <w:pPr>
        <w:pStyle w:val="Normal"/>
        <w:tabs>
          <w:tab w:val="clear" w:pos="708"/>
          <w:tab w:val="left" w:pos="3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3.3. Создание      формализованной      методики      оценки       финансовых последствий  предоставляемых  льгот  (в том числе в виде пониженной ставки)  по уплате налогов и сборов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 3.4. Внедрение формализованных процедур управления муниципальным долгом муниципального образования г. Гусь-Хрустальный, принятия долговых обязательств, их ре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сновные мероприятия 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684"/>
        <w:rPr/>
      </w:pPr>
      <w:r>
        <w:rPr>
          <w:color w:val="000000"/>
          <w:sz w:val="28"/>
          <w:szCs w:val="28"/>
        </w:rPr>
        <w:t>Проведение сравнительной оценки потребности в предоставляемых государственных услугах юридическим и физическим лиц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ind w:left="0" w:firstLine="684"/>
        <w:rPr/>
      </w:pPr>
      <w:r>
        <w:rPr>
          <w:color w:val="000000"/>
          <w:sz w:val="28"/>
          <w:szCs w:val="28"/>
        </w:rPr>
        <w:t>Утверждения перечня (реестра) муниципальных услу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684"/>
        <w:rPr/>
      </w:pPr>
      <w:r>
        <w:rPr>
          <w:sz w:val="28"/>
          <w:szCs w:val="28"/>
        </w:rPr>
        <w:t>Утверждение порядка учета результатов мониторинга потребности в муниципальных услугах, предоставляемых юридическим и физическим лицам, при формировании проекта бюдж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ind w:left="0" w:firstLine="684"/>
        <w:rPr/>
      </w:pPr>
      <w:r>
        <w:rPr>
          <w:color w:val="000000"/>
          <w:sz w:val="28"/>
          <w:szCs w:val="28"/>
        </w:rPr>
        <w:t>Утверждение требований к качеству и оценки предоставления муниципальных услуг юридическим и физическим лиц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684"/>
        <w:rPr/>
      </w:pPr>
      <w:r>
        <w:rPr>
          <w:color w:val="000000"/>
          <w:sz w:val="28"/>
          <w:szCs w:val="28"/>
        </w:rPr>
        <w:t>Проведение ежегодной оценки возможности изменения организационно-правовой формы бюджетных учреждений (в т.ч. изменения  типа существующих муниципальных учреждений на автономны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ind w:left="0" w:firstLine="684"/>
        <w:rPr/>
      </w:pPr>
      <w:r>
        <w:rPr>
          <w:color w:val="000000"/>
          <w:sz w:val="28"/>
          <w:szCs w:val="28"/>
        </w:rPr>
        <w:t>Обеспечение  реализации всех муниципальных услуг физическим и юридическим лицам утвержденных перечнем (реестром) муниципальных услуг, в соответствии муниципальным заданием на оказание муниципальных услуг юридическим и физическим лиц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684"/>
        <w:rPr/>
      </w:pPr>
      <w:r>
        <w:rPr>
          <w:color w:val="000000"/>
          <w:sz w:val="28"/>
          <w:szCs w:val="28"/>
        </w:rPr>
        <w:t>Ежегодная инвентаризация целей и задач, утвержденных в составе программных документов социально-экономического развития территории на средне и долгосрочную перспективу, и их отражение в действующих ведомственных и долгосрочных программ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684"/>
        <w:rPr/>
      </w:pPr>
      <w:r>
        <w:rPr>
          <w:color w:val="000000"/>
          <w:sz w:val="28"/>
          <w:szCs w:val="28"/>
        </w:rPr>
        <w:t>Планирование не менее 50% от общего объема непроцентных расходов распорядителей средств городского бюджета программно-целев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684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ка методики расчета прогноза доходов бюджета на очередной финансовый год и плановый пери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684"/>
        <w:rPr/>
      </w:pPr>
      <w:r>
        <w:rPr>
          <w:color w:val="000000"/>
          <w:sz w:val="28"/>
          <w:szCs w:val="28"/>
        </w:rPr>
        <w:t>Обеспечение регулирования не менее 70% расходов городского бюджета  нормативными правовыми актами, детально определяющим порядок расчета стоимости реализации соответствующих расходных обязательст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684"/>
        <w:rPr/>
      </w:pPr>
      <w:r>
        <w:rPr>
          <w:color w:val="000000"/>
          <w:sz w:val="28"/>
          <w:szCs w:val="28"/>
        </w:rPr>
        <w:t>Разработка</w:t>
      </w:r>
      <w:r>
        <w:rPr>
          <w:sz w:val="28"/>
          <w:szCs w:val="28"/>
        </w:rPr>
        <w:t xml:space="preserve"> порядка предоставления отсрочек и рассрочек по уплате платежей по неналоговым доходам в бюджет гор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684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ждение порядка и (или) плана урегулирования просроченной кредиторской задолженности муниципальных учрежден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684"/>
        <w:rPr/>
      </w:pPr>
      <w:r>
        <w:rPr>
          <w:color w:val="000000"/>
          <w:sz w:val="28"/>
          <w:szCs w:val="28"/>
        </w:rPr>
        <w:t>Проведение оценки показателей, характеризующих качество финансового менеджмента  распорядителей средств городского бюджета, за последний отчетный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684"/>
        <w:rPr/>
      </w:pPr>
      <w:r>
        <w:rPr>
          <w:color w:val="000000"/>
          <w:sz w:val="28"/>
          <w:szCs w:val="28"/>
        </w:rPr>
        <w:t>Утверждение, методики бальной, оценки качества  финансового менеджмента распорядителей средств городского бюджета, предполагающей формирование ежегодного рейтинга, а также оценки среднего уровня качества  финансового менеджмента распорядителей средств городского бюдж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684"/>
        <w:rPr>
          <w:sz w:val="28"/>
          <w:szCs w:val="28"/>
        </w:rPr>
      </w:pPr>
      <w:r>
        <w:rPr>
          <w:sz w:val="28"/>
          <w:szCs w:val="28"/>
        </w:rPr>
        <w:t xml:space="preserve">Разработка порядка мониторинга налоговой недоимки, дебиторской задолженности, рассроченных и отсроченных платежей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684"/>
        <w:rPr/>
      </w:pPr>
      <w:r>
        <w:rPr>
          <w:sz w:val="28"/>
          <w:szCs w:val="28"/>
        </w:rPr>
        <w:t>Утверждение порядка запрет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и пролонгацию льгот по местным налогам и неналоговым платежам при низкой оценке финансовой эффективност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7. Утверждение порядка оценки бюджетной и социальной эффективности предоставляемых (планируемых к предоставлению) льгот по местным налогам и неналоговым платежам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Сроки реализации программы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0-2012 годы, в том числе:</w:t>
      </w:r>
    </w:p>
    <w:p>
      <w:pPr>
        <w:pStyle w:val="Normal"/>
        <w:tabs>
          <w:tab w:val="clear" w:pos="708"/>
          <w:tab w:val="left" w:pos="3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этап – до 01.01.2011г</w:t>
      </w:r>
    </w:p>
    <w:p>
      <w:pPr>
        <w:pStyle w:val="Normal"/>
        <w:tabs>
          <w:tab w:val="clear" w:pos="708"/>
          <w:tab w:val="left" w:pos="3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этап – с 01.01.2011 г.-01.10.2011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ый этап – 01.10.2011-31.12.2012г.</w:t>
      </w:r>
    </w:p>
    <w:p>
      <w:pPr>
        <w:pStyle w:val="Normal"/>
        <w:ind w:left="131" w:firstLine="577"/>
        <w:jc w:val="both"/>
        <w:rPr/>
      </w:pPr>
      <w:r>
        <w:rPr>
          <w:sz w:val="28"/>
          <w:szCs w:val="28"/>
          <w:u w:val="single"/>
        </w:rPr>
        <w:t>Основные показатели реализации программы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о итогам реализации программы уровень качества управления муниципальными финансами достигнет  100 баллов (из 100 баллов возможных). Качественные изменения в управлении муниципальными финансами оцениваются в 43 бал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долгосрочной целевой программы направлена на решение следующих тактических задач финансового 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и качественная подготовка проекта решения муниципального образования о городском бюджете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едсказуемой бюджетной полити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вышение качества и доступности информации о городском бюджет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ткая характеристика непрограммной деятельности финансового управления администрации муниципального образования город Гусь-Хрусталь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</w:t>
        <w:tab/>
        <w:t>Обеспечение выполнения и создания условий для оптимизации расходных обязательств муниципального образования город Гусь-Хрустальный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 xml:space="preserve">Цель </w:t>
      </w:r>
      <w:r>
        <w:rPr>
          <w:sz w:val="28"/>
        </w:rPr>
        <w:t>– своевременная и качественная подготовка проекта решения Совета народных депутатов о городском бюджете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соблюдение порядка и сроков подготовки проекта решения о городском бюджете на очередной финансовый год и плановый пери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обеспечение надежного прогноза доходов городского бюджета.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Основные меро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дготовка нормативных актов по вопросам составления проекта решения о городском бюджете, порядка организации составления городск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дготовка проекта городск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рассмотрение, корректировка и уточнение расчетов и обоснований участников бюджетного процесса к проекту городского бюджета на очередной финансовый год и плановый пери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дготовка пояснительной записки, доклада, аналитических материалов и расчетов к проекту городск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Цель</w:t>
      </w:r>
      <w:r>
        <w:rPr>
          <w:sz w:val="28"/>
        </w:rPr>
        <w:t xml:space="preserve"> – организация исполнения бюджета и формирование бюджетной отчетности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Задача</w:t>
      </w:r>
      <w:r>
        <w:rPr>
          <w:sz w:val="28"/>
        </w:rPr>
        <w:t xml:space="preserve"> – своевременное и полное исполнение городского бюджета.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Основные меро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учет и доведение до распорядителей бюджетных средств городского бюджета бюджетных ассигнований, информации о лимитах бюджетных обязатель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учет бюджетных обязательств и контроль достаточности остатков лимитов бюджетных обязательств у бюджетополучате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дготовка предложений по привлечению заемных средств на финансирование кассовых разрыв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формирование и предоставление оперативной ежемесячной информации о кассовом исполнении городск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формирование и предоставление квартальных и годовых отчетов о кассовом исполнении городск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формирование квартальных, годовых бухгалтерских балансов исполнения городского бюджета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 xml:space="preserve">Цель </w:t>
      </w:r>
      <w:r>
        <w:rPr>
          <w:sz w:val="28"/>
        </w:rPr>
        <w:t>– повышение эффективности расходов городского бюджета.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развитие нормативно-методической базы в сфере бюджетного процесс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ведение реестра расходных обязательств муниципального образования город Гусь-Хрустальны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дготовка предложений по распределению бюджета принимаемых обязатель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внедрение новой системы бюджетного учета и отчетности.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Основные меро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внесение изменений в нормативные правовые акты в части бюджетного процесс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дготовка проекта постановления Главы города регулирующего порядок ведения реестра расходных обязательств муниципального образования город Гусь-Хрустальны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методическая помощь субъектам бюджетного планирования по составлению и ведению реестров расходных обязатель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ведение реестра расходных обязательств субъекта бюджетного планирования и ведение реестра расходных обязательств муниципального образования город Гусь-Хрустальны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дготовка проекта постановления Главы города о докладах о результатах и основных направлениях деятельности субъектов бюджетного планирования и их оцен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дготовка доклада о результатах и основных направлениях деятельности субъекта бюджетного план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</w:t>
        <w:tab/>
        <w:t>Обеспечение надежности и прозрачности городского бюджета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Цель</w:t>
      </w:r>
      <w:r>
        <w:rPr>
          <w:sz w:val="28"/>
        </w:rPr>
        <w:t xml:space="preserve"> – обеспечение контроля за соблюдением бюджетного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Задача</w:t>
      </w:r>
      <w:r>
        <w:rPr>
          <w:sz w:val="28"/>
        </w:rPr>
        <w:t xml:space="preserve"> – сокращение нарушений бюджетного законодательства.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Основные меро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роведение контрольных проверок;</w:t>
      </w:r>
    </w:p>
    <w:p>
      <w:pPr>
        <w:pStyle w:val="21"/>
        <w:jc w:val="both"/>
        <w:rPr/>
      </w:pPr>
      <w:r>
        <w:rPr/>
        <w:t>-</w:t>
        <w:tab/>
        <w:t>подготовка заключений по проектам нормативных правовых актов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</w:t>
        <w:tab/>
        <w:t>Административная работа по содержанию финансового управления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Основные меро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исполнение бюджетной росписи 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дбор, расстановка и повышение квалификации кадров 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создание и развитие информационной системы по организации и исполнению бюджета и подготовке отче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аблица.</w:t>
      </w:r>
      <w:r>
        <w:rPr/>
        <w:t xml:space="preserve"> Основные характеристики решения задачи «Повышение качества и доступности информации о бюджетной политике муниципального образования город Гусь-Хрустальный»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5586"/>
        <w:gridCol w:w="6295"/>
      </w:tblGrid>
      <w:tr>
        <w:trPr>
          <w:cantSplit w:val="true"/>
        </w:trPr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ечный результат</w:t>
            </w:r>
          </w:p>
        </w:tc>
        <w:tc>
          <w:tcPr>
            <w:tcW w:w="1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доверия общества к бюджетной политике</w:t>
            </w:r>
          </w:p>
        </w:tc>
      </w:tr>
      <w:tr>
        <w:trPr>
          <w:cantSplit w:val="true"/>
        </w:trPr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егулирование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Администрирование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посредственный результат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людение принципов ответственного управления финансам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 Общедоступность информации о состоянии и тенденциях развития общественных финанс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 Открытость деятельности органов местного самоуправления по разработке, рассмотрению, утверждению и исполнению бюдже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нансовая отчетность органов местного самоуправления ведется в соответствии с Законодательно установленными требован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законодательным органам, общественности, гражданам информации о достигнутых и планируемых целях бюджетной политики и результатах использования бюджетных ассигнований, в том числе об эффективности реализации бюджетных программ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ятельность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сение изменений в нормативные правовые акты раскрытия информации о бюджете и повышении ее оперативности, качества и достоверности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кация отчетности об исполнении бюдже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Публикация решения о городском бюджете и приложений к нем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Таблица. </w:t>
      </w:r>
      <w:r>
        <w:rPr/>
        <w:t xml:space="preserve">Основные характеристики решения задачи «Обеспечение контроля за соблюдением бюджетного законодательства»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5586"/>
        <w:gridCol w:w="6295"/>
      </w:tblGrid>
      <w:tr>
        <w:trPr>
          <w:cantSplit w:val="true"/>
        </w:trPr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ечный результат</w:t>
            </w:r>
          </w:p>
        </w:tc>
        <w:tc>
          <w:tcPr>
            <w:tcW w:w="1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доверия общества к бюджетной политике</w:t>
            </w:r>
          </w:p>
        </w:tc>
      </w:tr>
      <w:tr>
        <w:trPr>
          <w:cantSplit w:val="true"/>
        </w:trPr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егулирование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Администрирование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епосредственный результат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людение принципов ответственного управления финансам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.1. Наличие и соблюдение нормативно установленных процедур внешней и внутренней проверки соблюдения и ответственности за нарушения бюджетного законодательств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.2. Развитие и применение системы внутреннего финансового контроля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Финансовое управление ежегодно </w:t>
            </w:r>
            <w:r>
              <w:rPr>
                <w:bCs/>
                <w:color w:val="000000"/>
                <w:sz w:val="20"/>
              </w:rPr>
              <w:t>проверяет целевое использование средств</w:t>
            </w:r>
            <w:r>
              <w:rPr>
                <w:color w:val="000000"/>
                <w:sz w:val="20"/>
              </w:rPr>
              <w:t xml:space="preserve"> городского бюджета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нкции применены к нарушителям в соответствии с законодательством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ятельность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регламентов контроля за эффективностью средств городского бюджет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проверок соблюдения бюджетного законод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аблица</w:t>
      </w:r>
      <w:r>
        <w:rPr/>
        <w:t>. Внедрение принципов ответственного управления общественными финансами в рамках достижения стратегической цели «Обеспечение прозрачности бюджетной системы»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нцип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07 – 2009 гг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10 – 2014 гг.</w:t>
            </w:r>
          </w:p>
        </w:tc>
      </w:tr>
      <w:tr>
        <w:trPr>
          <w:cantSplit w:val="true"/>
        </w:trPr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 Финансовая (налогово-бюджетная) прозрачность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 Общедоступность информации о состоянии и тенденциях развития общественных финансов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Законодательное закрепление принципа прозрачности (открытости) и требований к бюджетным документ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Общедоступные публикации о бюджете и результатах бюджетной поли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Размещение основной информации на официальном сайте финансового управле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Соблюдение принципа прозрачности (открытости) и законодательно установленных требований к бюджетным документ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Расширение состава размещаемых на сайте финансового управления, а также других специализированных интернет-сайтах материалов</w:t>
            </w:r>
          </w:p>
        </w:tc>
      </w:tr>
      <w:tr>
        <w:trPr>
          <w:cantSplit w:val="true"/>
        </w:trPr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 Открытость деятельности органов местного самоуправления по разработке, рассмотрению, утверждению и исполнению бюджетов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я о бюджетах и годовые отчеты об их исполнении публикуются в СМИ</w:t>
            </w:r>
          </w:p>
        </w:tc>
      </w:tr>
      <w:tr>
        <w:trPr>
          <w:cantSplit w:val="true"/>
        </w:trPr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лены и соблюдаются законодательные требования к процедурам разработки, рассмотрению и утверждению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Таблица 1. Цели и задачи финансового управления администрации муниципального образования город Гусь-Хрустальн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9601"/>
      </w:tblGrid>
      <w:tr>
        <w:trPr>
          <w:trHeight w:val="41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и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ачи</w:t>
            </w:r>
          </w:p>
        </w:tc>
      </w:tr>
      <w:tr>
        <w:trPr>
          <w:trHeight w:val="1020" w:hRule="atLeast"/>
          <w:cantSplit w:val="true"/>
        </w:trPr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1. Обеспечение выполнения и создания условий для оптимизации расходных обязательств муниципального образования город Гусь-Хрустальный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а № 1.1. Своевременная и качественная подготовка проекта решения муниципального образования о городском бюджете на очередной финансовый год и плановый период</w:t>
            </w:r>
          </w:p>
        </w:tc>
      </w:tr>
      <w:tr>
        <w:trPr>
          <w:trHeight w:val="1035" w:hRule="atLeast"/>
          <w:cantSplit w:val="true"/>
        </w:trPr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а № 1.2. Организация и обеспечение исполнения городского бюджета и формирование бюджетной отчетности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2. Поддерживание финансовой стабильности как основы для устойчивого социально-экономического развития города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а № 2.1. Проведение предсказуемой бюджетной политики</w:t>
            </w:r>
          </w:p>
        </w:tc>
      </w:tr>
      <w:tr>
        <w:trPr>
          <w:cantSplit w:val="true"/>
        </w:trPr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3. Обеспечение прозрачности и надежности городского бюджета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а № 3.1. Повышение качества и доступности информации о городском бюджете</w:t>
            </w:r>
          </w:p>
        </w:tc>
      </w:tr>
      <w:tr>
        <w:trPr>
          <w:trHeight w:val="511" w:hRule="atLeast"/>
          <w:cantSplit w:val="true"/>
        </w:trPr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а № 3.2. Обеспечение контроля за соблюдением бюджетного законодатель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аблица 2. Внедрение принципов ответственного управления финансами в рамках достижения цели «Обеспечение выполнения и создания условий для оптимизации расходных обязательств муниципального образования город Гусь-Хрустальный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цип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 2010 гг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4 гг</w:t>
            </w:r>
          </w:p>
        </w:tc>
      </w:tr>
      <w:tr>
        <w:trPr>
          <w:cantSplit w:val="true"/>
        </w:trPr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Финансовая (налогово-бюджетная) прозрачность</w:t>
            </w:r>
          </w:p>
        </w:tc>
      </w:tr>
      <w:tr>
        <w:trPr>
          <w:cantSplit w:val="true"/>
        </w:trPr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Общедоступность информации о состоянии и развитии общественных финансов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новные направления бюджетной и налоговой политики утверждаются постановлением главы города и публикуются в СМИ.</w:t>
            </w:r>
          </w:p>
        </w:tc>
      </w:tr>
      <w:tr>
        <w:trPr>
          <w:trHeight w:val="230" w:hRule="atLeast"/>
          <w:cantSplit w:val="true"/>
        </w:trPr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роводятся публичные слушания по проекту городского бюджета и отчету об исполнении городского бюджета</w:t>
            </w:r>
          </w:p>
        </w:tc>
      </w:tr>
      <w:tr>
        <w:trPr>
          <w:cantSplit w:val="true"/>
        </w:trPr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Информация финансового управления публикуется на официальном сайте администрации города</w:t>
            </w:r>
          </w:p>
        </w:tc>
      </w:tr>
      <w:tr>
        <w:trPr>
          <w:cantSplit w:val="true"/>
        </w:trPr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Открытость деятельности органов власти по разработке, рассмотрению, утверждению и исполнению бюджета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ы и соблюдаются законодательные требования к процедурам разработки, рассмотрению и утверждению бюджета</w:t>
            </w:r>
          </w:p>
        </w:tc>
      </w:tr>
      <w:tr>
        <w:trPr>
          <w:cantSplit w:val="true"/>
        </w:trPr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оставления проекта городского бюджета утвержден постановлением главы города</w:t>
            </w:r>
          </w:p>
        </w:tc>
      </w:tr>
      <w:tr>
        <w:trPr>
          <w:cantSplit w:val="true"/>
        </w:trPr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Наличие и соблюдение формализованных требований к ведению бюджетного учета, составлению и предоставлению бюджетной отчетности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ведена новая система бюджетного учета, обеспечивающая интеграцию бюджетной классификации и планы счетов, а также внедрение элементов метода начислений</w:t>
            </w:r>
          </w:p>
        </w:tc>
      </w:tr>
      <w:tr>
        <w:trPr>
          <w:cantSplit w:val="true"/>
        </w:trPr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Законодательно установлен состав бюджетной отчетности, порядок ее составления</w:t>
            </w:r>
          </w:p>
        </w:tc>
      </w:tr>
      <w:tr>
        <w:trPr>
          <w:cantSplit w:val="true"/>
        </w:trPr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Основные позиции бюджетной классификации утверждены Бюджетным кодексом с их последующей детализацией решениями о бюджете</w:t>
            </w:r>
          </w:p>
        </w:tc>
      </w:tr>
      <w:tr>
        <w:trPr>
          <w:cantSplit w:val="true"/>
        </w:trPr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 Рассмотрение и утверждение представительными органами основных показателей бюджетной отчетности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рассматривается и утверждается Советом народных депутатов</w:t>
            </w:r>
          </w:p>
        </w:tc>
      </w:tr>
      <w:tr>
        <w:trPr>
          <w:cantSplit w:val="true"/>
        </w:trPr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Установлен общий порядок внешней проверки рассмотрения и утверждения бюджетной отчетности представительными органами муниципальной власти</w:t>
            </w:r>
          </w:p>
        </w:tc>
      </w:tr>
      <w:tr>
        <w:trPr>
          <w:cantSplit w:val="true"/>
        </w:trPr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Отчет об исполнении городского бюджета и заключение на него Счетной палаты рассматриваются Советом народных депутатов до утверждения городского бюджета на очередной финансовый год</w:t>
            </w:r>
          </w:p>
        </w:tc>
      </w:tr>
      <w:tr>
        <w:trPr>
          <w:cantSplit w:val="true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u w:val="single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12:00Z</dcterms:created>
  <dc:creator>Финуправление</dc:creator>
  <dc:description/>
  <cp:keywords/>
  <dc:language>en-US</dc:language>
  <cp:lastModifiedBy>Губарева М.Н.</cp:lastModifiedBy>
  <cp:lastPrinted>2012-02-27T10:15:00Z</cp:lastPrinted>
  <dcterms:modified xsi:type="dcterms:W3CDTF">2012-03-16T05:58:00Z</dcterms:modified>
  <cp:revision>4</cp:revision>
  <dc:subject/>
  <dc:title>ДОКЛАД</dc:title>
</cp:coreProperties>
</file>